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8,8 млн.грн, що складає 0,3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2648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5,2 тис.ц, молока – 135,5 тис.ц. Порівняно з відповідним періодом попереднього року м’яса було вироблено більше на 3,7%, молока – менше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4,6% і склало 7,0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червня 2016 р. у сільськогосподарських підприємствах налічувалось 10452 голови великої рогатої худоби (з них 4210 голів корів),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367 голів свиней. Порівняно до 1 червня 2015 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6,9% (корів – на 2,4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21,6%, стадо овець зросло на 23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7 тис.т, молока – 12,9 тис.т, зернових та зернобобових </w:t>
        <w:br/>
        <w:t>культур – 23,3 тис.т, насіння соняшнику – 5,5 тис.т, 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– 20,2%, худоби навпаки зменшились – на 0,4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29,8 тис.т, або 81,4% від обсягів січня–травня 2015 р. Виконано 6200,2 тис.ткм вантажної роботи, що на 10,7% більше обсягів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травнем 2015 р. становили 93,8% та 63,2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9,4 тис. осіб, або 1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08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7 раза, була на 26,5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05 осіб. Упродовж січня–квітня 2016 р. чисельність населення зменшилася на 9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28 живонароджених, 261 померлий, у тому числі 3 дитини у віці до 1 року. Природне скорочення населення у січні–квітні 2016 р. складало 133 особи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07-04T12:34:00Z</dcterms:modified>
  <cp:revision>100</cp:revision>
  <dc:subject/>
  <dc:title> </dc:title>
</cp:coreProperties>
</file>