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718-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Коломац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 xml:space="preserve">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ічні–тра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 та птиці в живій вазі) 86 ц, що на 21,1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6"/>
          <w:sz w:val="28"/>
          <w:lang w:val="uk-UA"/>
        </w:rPr>
        <w:t>В</w:t>
      </w:r>
      <w:r>
        <w:rPr>
          <w:spacing w:val="-4"/>
          <w:sz w:val="28"/>
          <w:lang w:val="uk-UA"/>
        </w:rPr>
        <w:t>ирощування худоби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 xml:space="preserve">та птиці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 на 11,1% і склало 633 ц.</w:t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Обсяг надоєного молока збільшився на 58,1%, продуктивність корів – на 10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червня 2016 р. у сільськогосподарських підприємствах налічувалось 306 голів великої рогатої худоби (з них 101 голова корів), </w:t>
      </w:r>
      <w:r>
        <w:rPr>
          <w:sz w:val="28"/>
        </w:rPr>
        <w:br/>
      </w:r>
      <w:r>
        <w:rPr>
          <w:sz w:val="28"/>
          <w:lang w:val="uk-UA"/>
        </w:rPr>
        <w:t xml:space="preserve">1,5 тис. голів свиней. </w:t>
      </w:r>
      <w:r>
        <w:rPr>
          <w:spacing w:val="-4"/>
          <w:sz w:val="28"/>
          <w:lang w:val="uk-UA"/>
        </w:rPr>
        <w:t>Порівняно до 1 червня 2015 р. чисельність великої рогатої худоби збільшилась на 25,4% (з неї корів – на 27,9%),свиней – на 9,3%. Поголів’я овець зменшилось на 4,7%, птиці – на 11,4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: зернових та зернобобових культур власного </w:t>
      </w:r>
      <w:r>
        <w:rPr>
          <w:sz w:val="28"/>
        </w:rPr>
        <w:br/>
      </w:r>
      <w:r>
        <w:rPr>
          <w:sz w:val="28"/>
          <w:lang w:val="uk-UA"/>
        </w:rPr>
        <w:t xml:space="preserve">виробництва – 9,1 тис.т, насіння соняшнику – 2,6 тис.т, сої – 0,4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худоб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– 24,8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травень 2016 р. склали 6,5 тис.т і залишилися на рівні обсягів січня–травня 2015 р. Виконано 832,1 тис.ткм вантажної роботи, що на 21,0% більше січня–травня минулого року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b/>
          <w:sz w:val="28"/>
          <w:lang w:val="uk-UA"/>
        </w:rPr>
        <w:t xml:space="preserve"> 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1,2 тис. осіб, або 0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02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2 раза, проте була на 24,8% біль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оломац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5,0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Демографічна ситуація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Коломацькому районі</w:t>
      </w:r>
      <w:r>
        <w:rPr>
          <w:kern w:val="2"/>
          <w:sz w:val="28"/>
          <w:szCs w:val="28"/>
          <w:lang w:val="uk-UA"/>
        </w:rPr>
        <w:t>, за оцінкою, проживало 7028 осіб. Упродовж січня–квітня 2016 р. чисельність населення зменшилася на 4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22 живонароджених, 79 померлих, у тому числі 1 дитина у віці до 1 року. Природне скорочення населення у січні–квітні 2016 р. складало 5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O.Yurkina</cp:lastModifiedBy>
  <dcterms:modified xsi:type="dcterms:W3CDTF">2016-07-04T12:33:00Z</dcterms:modified>
  <cp:revision>275</cp:revision>
  <dc:subject/>
  <dc:title> </dc:title>
</cp:coreProperties>
</file>