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ачепилів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трав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6 тис.ц, що на 23,8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9,3% і склало 3,9 тис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червня</w:t>
      </w:r>
      <w:r>
        <w:rPr>
          <w:sz w:val="28"/>
          <w:szCs w:val="28"/>
          <w:lang w:val="uk-UA"/>
        </w:rPr>
        <w:t xml:space="preserve"> 2016 р. у сільськогосподарських підприємствах налічувалось 3669 голів свиней. </w:t>
      </w:r>
      <w:r>
        <w:rPr>
          <w:sz w:val="28"/>
          <w:lang w:val="uk-UA"/>
        </w:rPr>
        <w:t>Порівняно до 1 червня 2015 р. чисельність великої рогатої худоби зросла на 17%, стада корів зменшилась на 20,9%,</w:t>
      </w:r>
      <w:r>
        <w:rPr>
          <w:sz w:val="28"/>
        </w:rPr>
        <w:br/>
      </w:r>
      <w:r>
        <w:rPr>
          <w:sz w:val="28"/>
          <w:lang w:val="uk-UA"/>
        </w:rPr>
        <w:t xml:space="preserve"> свиней – на 18,2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8,3 тис.т, насіння соняшнику – 1,1 тис.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16,4 тис.т, виконано </w:t>
        <w:br/>
        <w:t>1966,9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трав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, відповідно збільшилися на 15,5% та 32,1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47,3 тис. пасажирів, виконано 1128,4 тис.пас.км пасажирської роботи, що відповідно становили 71,7% та 75,8% від обсягів січня–травня 2015 р.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,7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05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2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8,3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травня 2016 р. у </w:t>
      </w:r>
      <w:r>
        <w:rPr>
          <w:i/>
          <w:kern w:val="2"/>
          <w:sz w:val="28"/>
          <w:szCs w:val="28"/>
          <w:lang w:val="uk-UA"/>
        </w:rPr>
        <w:t>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о 15246 осіб. Упродовж січня–квітня 2016 р. чисельність населення зменшилася на 7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30 живонароджених, 93 померлих, у тому числі 1 дитина у віці до 1 року. Природне скорочення населення у січні–квітні 2016 р. складало 63 особи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O.Yurkina</cp:lastModifiedBy>
  <dcterms:modified xsi:type="dcterms:W3CDTF">2016-07-04T12:23:00Z</dcterms:modified>
  <cp:revision>106</cp:revision>
  <dc:subject/>
  <dc:title> </dc:title>
</cp:coreProperties>
</file>