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Дворічан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11,7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становив </w:t>
      </w:r>
      <w:r>
        <w:rPr>
          <w:b w:val="false"/>
          <w:color w:val="000000"/>
          <w:spacing w:val="-4"/>
          <w:sz w:val="28"/>
          <w:szCs w:val="28"/>
        </w:rPr>
        <w:t>656,8 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2,0 тис.ц, молока – 88,8 тис.ц. Порівняно з відповідним періодом попереднього року м’яса було вироблено менше на 4,4%, молока – більше на 13,7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7,2% і склало 2,6 тис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5504 голови великої рогатої худоби (з них 2194 голови корів). Порівняно до 1 червня 2015 р. чисельність великої рогатої худоби збільшилась на 0,1</w:t>
      </w:r>
      <w:r>
        <w:rPr>
          <w:spacing w:val="-8"/>
          <w:sz w:val="28"/>
          <w:lang w:val="uk-UA"/>
        </w:rPr>
        <w:t xml:space="preserve">% при зростанні стада </w:t>
      </w:r>
      <w:r>
        <w:rPr>
          <w:sz w:val="28"/>
          <w:lang w:val="uk-UA"/>
        </w:rPr>
        <w:t>корів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на 1,6</w:t>
      </w:r>
      <w:r>
        <w:rPr>
          <w:spacing w:val="-8"/>
          <w:sz w:val="28"/>
          <w:szCs w:val="28"/>
          <w:lang w:val="uk-UA"/>
        </w:rPr>
        <w:t>%.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szCs w:val="28"/>
          <w:lang w:val="uk-UA"/>
        </w:rPr>
        <w:t>я свиней зменшилось на 5,8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8</w:t>
      </w:r>
      <w:r>
        <w:rPr>
          <w:sz w:val="28"/>
          <w:szCs w:val="28"/>
          <w:lang w:val="uk-UA" w:eastAsia="uk-UA"/>
        </w:rPr>
        <w:t>,5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</w:t>
        <w:br/>
        <w:t xml:space="preserve">культур – 17,0 тис.т, насіння соняшнику – 4,7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3%, худоби – на 14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травень 2016 р. склали 6,7 тис.т, виконано </w:t>
        <w:br/>
        <w:t xml:space="preserve">1042,9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13,6% та 30,2% від обсягів січня–травня 2015 р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</w:r>
      <w:r>
        <w:rPr>
          <w:sz w:val="28"/>
          <w:lang w:val="en-US"/>
        </w:rPr>
        <w:br/>
      </w:r>
      <w:r>
        <w:rPr>
          <w:sz w:val="28"/>
          <w:lang w:val="uk-UA"/>
        </w:rPr>
        <w:t xml:space="preserve">193,2 тис. пасажирів, пасажирооборот – 4903,7 тис.пас.км, що відповідно більше на 4,8% та 34,0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травня 2015 р.</w:t>
      </w:r>
      <w:r>
        <w:rPr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0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2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7,7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трав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82 особи. Упродовж січня–квітня 2016 р. чисельність населення зменшилася на 4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47 живонароджених, 108 померлих, з них дітей у віці до 1 року зареєстровано не було. Природне скорочення населення у січні–квітні 2016 р. складало 61 особу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Yurkina</cp:lastModifiedBy>
  <dcterms:modified xsi:type="dcterms:W3CDTF">2016-07-04T11:39:00Z</dcterms:modified>
  <cp:revision>112</cp:revision>
  <dc:subject/>
  <dc:title> </dc:title>
</cp:coreProperties>
</file>