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/718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міїв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квіт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69,3 млн.грн, що складає 3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176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,4 тис.ц, молока – 23,3 тис.ц. Порівняно з відповідним періодом попереднього року м’яса було вироблено менше на 2,8%, молока – на 11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та птиці в цій категорії господарств</w:t>
      </w:r>
      <w:r>
        <w:rPr>
          <w:sz w:val="28"/>
          <w:lang w:val="uk-UA"/>
        </w:rPr>
        <w:t xml:space="preserve"> зменшилось</w:t>
      </w:r>
      <w:r>
        <w:rPr>
          <w:spacing w:val="-4"/>
          <w:sz w:val="28"/>
          <w:lang w:val="uk-UA"/>
        </w:rPr>
        <w:t xml:space="preserve"> на 0,6% і склало 1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червня 2016 р. у сільськогосподарських підприємствах налічувалось 3312 голів великої рогатої худоби (з них 1037 голів корів), </w:t>
      </w:r>
      <w:r>
        <w:rPr>
          <w:sz w:val="28"/>
        </w:rPr>
        <w:br/>
      </w:r>
      <w:r>
        <w:rPr>
          <w:sz w:val="28"/>
          <w:lang w:val="uk-UA"/>
        </w:rPr>
        <w:t>13,9 тис.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птиці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червня 2015 р. поголів’я великої рогатої худоби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0,2% (корів – скоротилось на 6%), птиці – зменшилось на 22,6%, число овець – на 27,2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трав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15,6 тис.т, </w:t>
      </w:r>
      <w:r>
        <w:rPr>
          <w:sz w:val="28"/>
          <w:lang w:val="uk-UA"/>
        </w:rPr>
        <w:t>насіння соняшнику – 7,3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 та птиц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 порівнянні з відповідним періодом минулого року знизились – на 5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травень 2016 р. склали 109,9 тис.т, що становили 95,9% від обсягів січня–травня 2015 р. Виконано 16681,4 тис.ткм вантажної роботи, що на 16,3% більше січня–травня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331,9 тис. пасажирів, виконано 5903,7 тис.пас.км пасажирської роботи, що відповідно більше у 1,9 раза та у 2,1 раза січня–травня минулого року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9,6 тис. осіб, або 1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18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3 рази, була на 4,1% біль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0,5%, і на 1 травня 2016 р. становила 2023,6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Змі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19,7%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uk-UA"/>
        </w:rPr>
        <w:t xml:space="preserve">, проти 87,7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24,1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0,6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Зміївському районі</w:t>
      </w:r>
      <w:r>
        <w:rPr>
          <w:kern w:val="2"/>
          <w:sz w:val="28"/>
          <w:szCs w:val="28"/>
          <w:lang w:val="uk-UA"/>
        </w:rPr>
        <w:t>, за оцінкою, проживало 71570 осіб. Упродовж січня–квітня 2016 р. чисельність населення зменшилася на 19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94 живонароджених, 492 померлих, з них дітей у віці до 1 року зареєстровано не було. Природне скорочення населення у січні–квітні 2016 р. складало 298 осіб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</w:rPr>
        <w:t>3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Yurkina</cp:lastModifiedBy>
  <dcterms:modified xsi:type="dcterms:W3CDTF">2016-07-04T12:04:00Z</dcterms:modified>
  <cp:revision>123</cp:revision>
  <dc:subject/>
  <dc:title> </dc:title>
</cp:coreProperties>
</file>