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  <w:lang w:val="en-US"/>
        </w:rPr>
      </w:pPr>
      <w:r>
        <w:rPr>
          <w:rFonts w:cs="Times New Roman CYR" w:ascii="Times New Roman CYR" w:hAnsi="Times New Roman CYR"/>
          <w:caps/>
          <w:sz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szCs w:val="26"/>
          <w:lang w:val="ru-RU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  <w:r>
        <w:rPr>
          <w:szCs w:val="26"/>
        </w:rPr>
        <w:t xml:space="preserve"> 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1,5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3206,3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2,8 тис.ц, молока – 64,2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більшилось на 27,9%, молока – на 26,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більшилось на 16,8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5,7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</w:t>
      </w:r>
      <w:r>
        <w:rPr>
          <w:spacing w:val="-6"/>
          <w:sz w:val="28"/>
        </w:rPr>
        <w:t>6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6004 голови великої рогатої худоби (з них 2403 голови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 xml:space="preserve">4495 голів свиней. Порівняно до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5 р. чисельність великої рогатої худоби збільшилась на 12% (корів – на 11,7%), свиней – на 31,2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19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тра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 xml:space="preserve">птиці </w:t>
        <w:br/>
        <w:t xml:space="preserve">(в живій вазі) – 0,2 тис.т, молока – 5,4 тис.т, зернових та зернобобових </w:t>
        <w:br/>
        <w:t>культур – 22,2 тис.т, насіння соняшнику – 7,1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3,3%, худоби знизились – на 0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56,0 тис.т, що становили 96,1% від обсягів січня–травня 2015 р. Виконано 6996,6 тис.ткм вантажної роботи, що на 14,6% більше рі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14,9 тис. пасажирів, виконано 235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травнем 2015 р. ці обсяги відповідно збільшилися на 22,1% та 19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7,1 тис. осіб, або 1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1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3 раза, проте була на 20,1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72%, і на 1 травня 2016 р. становила 33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9,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травня 2016 р. у </w:t>
      </w:r>
      <w:r>
        <w:rPr>
          <w:i/>
          <w:kern w:val="2"/>
          <w:sz w:val="28"/>
          <w:szCs w:val="28"/>
          <w:lang w:val="uk-UA"/>
        </w:rPr>
        <w:t>Вовчан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46952 особи. Упродовж січня–квітня 2016 р. чисельність населення зменшилася на 1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57 живонароджених, 326 померлих, з них дітей у віці до 1 року зареєстровано не було. Природне скорочення населення у січні–квітні 2016 р. складало 169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3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07-04T12:04:00Z</dcterms:modified>
  <cp:revision>128</cp:revision>
  <dc:subject/>
  <dc:title> </dc:title>
</cp:coreProperties>
</file>