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7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718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en-US"/>
        </w:rPr>
      </w:pPr>
      <w:r>
        <w:rPr>
          <w:b/>
          <w:sz w:val="28"/>
          <w:szCs w:val="28"/>
        </w:rPr>
        <w:t xml:space="preserve">Великобурлуцького району 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трав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1,6 тис.ц,</w:t>
      </w:r>
      <w:r>
        <w:rPr>
          <w:spacing w:val="-4"/>
          <w:sz w:val="28"/>
          <w:lang w:val="uk-UA"/>
        </w:rPr>
        <w:t xml:space="preserve"> молока – 64,6 тис.ц. 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4"/>
          <w:sz w:val="28"/>
          <w:lang w:val="uk-UA"/>
        </w:rPr>
        <w:t>виробництво м’яса зменшилось на 29,5%, молока – збільшилось на 15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5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5441 голова великої рогатої худоби (з них 1760 голів корів). Порівняно до 1 червня 2015 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8,6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12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скоротилось </w:t>
      </w:r>
      <w:r>
        <w:rPr>
          <w:spacing w:val="-8"/>
          <w:sz w:val="28"/>
          <w:lang w:val="uk-UA"/>
        </w:rPr>
        <w:t>на 5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</w:t>
        <w:br/>
        <w:t xml:space="preserve">(в живій вазі) – 0,1 тис.т, молока– 5,8 тис.т, </w:t>
      </w:r>
      <w:r>
        <w:rPr>
          <w:sz w:val="28"/>
          <w:lang w:val="uk-UA"/>
        </w:rPr>
        <w:t>зернових та зернобобових культур – 49,3 тис.т, насіння соняшнику – 7,3 тис.т,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1,6%, худоби навпаки знизились – н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5,5 тис.т, що становили 96,3% від обсягів січня–травня 2015 р. Виконано 1806,0 тис.ткм вантажної роботи, що на 14,5% більше рі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3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9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5,5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87 осіб. Упродовж січня–квітня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2 живонароджених, 149 померлих, з них дітей у віці до 1 року зареєстровано не було. Природне скорочення населення у січні–квітні 2016 р. складало 67 осіб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07-04T12:03:00Z</dcterms:modified>
  <cp:revision>312</cp:revision>
  <dc:subject/>
  <dc:title> </dc:title>
</cp:coreProperties>
</file>