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19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трав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9,2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1539,1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2016 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1 тис.ц,</w:t>
      </w:r>
      <w:r>
        <w:rPr>
          <w:sz w:val="28"/>
          <w:lang w:val="uk-UA"/>
        </w:rPr>
        <w:t xml:space="preserve"> молока – 21,4 тис.ц. Порівняно з відповідним періодом попереднього року виробництво </w:t>
      </w:r>
      <w:r>
        <w:rPr>
          <w:spacing w:val="-6"/>
          <w:sz w:val="28"/>
          <w:lang w:val="uk-UA"/>
        </w:rPr>
        <w:t>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збільшилось на 17,4% </w:t>
      </w:r>
      <w:r>
        <w:rPr>
          <w:sz w:val="28"/>
          <w:lang w:val="uk-UA"/>
        </w:rPr>
        <w:t>молока – на 7,5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21,9% і склало 1,8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0,5% і склали 427 г, свиней </w:t>
      </w:r>
      <w:r>
        <w:rPr>
          <w:spacing w:val="-6"/>
          <w:sz w:val="28"/>
          <w:lang w:val="uk-UA"/>
        </w:rPr>
        <w:t>–</w:t>
      </w:r>
      <w:r>
        <w:rPr>
          <w:spacing w:val="-8"/>
          <w:sz w:val="28"/>
          <w:lang w:val="uk-UA"/>
        </w:rPr>
        <w:t xml:space="preserve"> збільшились в 2,6 раза. </w:t>
      </w:r>
    </w:p>
    <w:p>
      <w:pPr>
        <w:pStyle w:val="Normal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7,9% і становила 1720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6 р. у сільськогосподарських підприємствах налічувалось 3645 голів великої рогатої худоби (з них 1229 голів корів), 2763 голови свиней. Порівняно до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lang w:val="uk-UA"/>
        </w:rPr>
        <w:t xml:space="preserve"> 2015 р. чисельність великої рогатої худоби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1,8% (у т.ч. корів – на 1,7%),свиней – на 16,1%. Поголів’я овець та кіз збільшилось на 37,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у сільськогосподарських підприємствах було в наявності кормів усіх видів 12,0 тис.ц кормових одиниць, що на 56% </w:t>
      </w:r>
      <w:r>
        <w:rPr>
          <w:spacing w:val="-10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3,4 ц корм.од (на 53,4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4 тис.т, зернових та зернобобових культур – 22,5 тис.т, насіння соняшнику – 3,5 тис.т, сої – 0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</w:t>
      </w:r>
      <w:r>
        <w:rPr>
          <w:sz w:val="28"/>
          <w:szCs w:val="28"/>
          <w:lang w:val="uk-UA"/>
        </w:rPr>
        <w:t xml:space="preserve">обсяги продажу молока збільшились – на 10,2%, </w:t>
      </w:r>
      <w:r>
        <w:rPr>
          <w:sz w:val="28"/>
          <w:lang w:val="uk-UA"/>
        </w:rPr>
        <w:t>продаж худоби зменшився на 34,7%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1,4%, худоби навпаки зменшились – на 7,1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травень 2016 р. склали 48,6 тис.т, виконано 6263,9 тис.ткм вантажної роботи, що становили відповідно 84,8% та 85,7% від обсягів січня–трав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75,6 тис. пасажирів, пасажирообіг – </w:t>
      </w:r>
      <w:r>
        <w:rPr>
          <w:sz w:val="28"/>
          <w:szCs w:val="28"/>
          <w:lang w:val="uk-UA"/>
        </w:rPr>
        <w:t xml:space="preserve">14322,8 тис.пас.км, що відповідно становили 98,7% та 94,2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травня 2015 р. Середня дальність перевезення 1 пасажира становила 38,1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7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8,4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9,9%, і на 1 травня 2016 р. становила 283,1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tabs>
          <w:tab w:val="clear" w:pos="708"/>
          <w:tab w:val="left" w:pos="4186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4,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782 особи. Упродовж січня–квітня 2016 р. чисельність населення зменшилася на 10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90 живонароджених, 220 померлих, у тому числі 4 дитини у віці до 1 року. Природне скорочення населення у січні–квітні 2016 р. складало 13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74/718-6-04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O.Yurkina</cp:lastModifiedBy>
  <dcterms:modified xsi:type="dcterms:W3CDTF">2016-07-04T11:28:00Z</dcterms:modified>
  <cp:revision>160</cp:revision>
  <dc:subject/>
  <dc:title> </dc:title>
</cp:coreProperties>
</file>