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718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Cs w:val="26"/>
          <w:lang w:val="ru-RU"/>
        </w:rPr>
      </w:pPr>
      <w:r>
        <w:rPr>
          <w:b/>
          <w:sz w:val="28"/>
          <w:szCs w:val="28"/>
        </w:rPr>
        <w:t>Богодухівсь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району 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квітні 2016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36,6 млн.грн, що складає 0,6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6,0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в живій вазі) 1,1 тис.ц, молока – 16,5 тис.ц. </w:t>
      </w:r>
      <w:r>
        <w:rPr>
          <w:sz w:val="28"/>
          <w:lang w:val="uk-UA"/>
        </w:rPr>
        <w:t xml:space="preserve">Порівняно з відповідним періодом попереднього року </w:t>
      </w:r>
      <w:r>
        <w:rPr>
          <w:spacing w:val="-6"/>
          <w:sz w:val="28"/>
          <w:lang w:val="uk-UA"/>
        </w:rPr>
        <w:t>виробництво м’яса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 xml:space="preserve">збільшилось на 2,7%, молока – зменшилось на 9,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6"/>
          <w:sz w:val="28"/>
          <w:lang w:val="uk-UA"/>
        </w:rPr>
        <w:t>збільшилось</w:t>
      </w:r>
      <w:r>
        <w:rPr>
          <w:spacing w:val="-4"/>
          <w:sz w:val="28"/>
          <w:lang w:val="uk-UA"/>
        </w:rPr>
        <w:t xml:space="preserve"> на 13,9% і склало 2,3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червня 2016 р. у сільськогосподарських підприємствах налічувалось 2755 голів великої рогатої худоби (з них 838 голів корів),</w:t>
      </w:r>
      <w:r>
        <w:rPr>
          <w:sz w:val="28"/>
        </w:rPr>
        <w:t xml:space="preserve"> </w:t>
        <w:br/>
      </w:r>
      <w:r>
        <w:rPr>
          <w:sz w:val="28"/>
          <w:lang w:val="uk-UA"/>
        </w:rPr>
        <w:t xml:space="preserve">2563 голови свиней, 88 голів овець. </w:t>
      </w:r>
      <w:r>
        <w:rPr>
          <w:spacing w:val="-4"/>
          <w:sz w:val="28"/>
          <w:lang w:val="uk-UA"/>
        </w:rPr>
        <w:t xml:space="preserve">Порівняно до 1 </w:t>
      </w:r>
      <w:r>
        <w:rPr>
          <w:sz w:val="28"/>
          <w:lang w:val="uk-UA"/>
        </w:rPr>
        <w:t xml:space="preserve">червня </w:t>
      </w:r>
      <w:r>
        <w:rPr>
          <w:spacing w:val="-4"/>
          <w:sz w:val="28"/>
          <w:lang w:val="uk-UA"/>
        </w:rPr>
        <w:t>2015 р. чисельність великої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рогатої худоби скоротилась на 0,7% (корів – на 2,3%), свиней – збільшилась на 4,8%, овець – на 12,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</w:t>
        <w:br/>
        <w:t xml:space="preserve">(в живій вазі)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молока – 1,0 тис.т, зернових та зернобобових </w:t>
        <w:br/>
        <w:t xml:space="preserve">культур – 24,8 тис.т, насіння соняшнику – 7,3 тис.т, сої – 1,5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на 2,2%, молока – на 18,7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травень 2016 р. склали 46,0 тис.т, що становили 96,8% від обсягів січня–травня 2015 р. Виконано вантажної роботи </w:t>
        <w:br/>
        <w:t>5416,9 тис.ткм, що на 14,6% більше обсягів відповідного періоду минулого року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  <w:br/>
        <w:t>162,6 тис. пасажирів, виконано 1258,6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>з січнем–травнем 2015 р., відповідно збільшилися на 12,1% та 9,8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6,6 тис. осіб, або 1,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5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1 раза, проте була на29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годух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6,1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Богодухівському районі</w:t>
      </w:r>
      <w:r>
        <w:rPr>
          <w:kern w:val="2"/>
          <w:sz w:val="28"/>
          <w:szCs w:val="28"/>
          <w:lang w:val="uk-UA"/>
        </w:rPr>
        <w:t>, за оцінкою, проживало 38966 осіб. Упродовж січня–квітня 2016 р. чисельність населення зменшилася на 8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130 живонароджених, 259 померлих, у тому числі 1 дитина у віці до 1 року. Природне скорочення населення у січні–квітні 2016 р. складало 129 осіб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Yurkina</cp:lastModifiedBy>
  <dcterms:modified xsi:type="dcterms:W3CDTF">2016-07-04T12:00:00Z</dcterms:modified>
  <cp:revision>286</cp:revision>
  <dc:subject/>
  <dc:title> </dc:title>
</cp:coreProperties>
</file>