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ачепилів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9 тис.ц, що на 24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11,5% і склало 3,2 тис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травня 2016 р. у сільськогосподарських підприємствах налічувалось 3880 голів свиней. </w:t>
      </w:r>
      <w:r>
        <w:rPr>
          <w:sz w:val="28"/>
          <w:lang w:val="uk-UA"/>
        </w:rPr>
        <w:t>Порівняно до 1 травня 2015 р. чисельність великої рогатої худоби зросла на 14,8%, стада кор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на 9,5%, свиней – зменшилась на 3,6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8,3 тис.т, насіння соняшнику – 1,1 тис.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>осіб-підприємців) за січень–квітень 2016 р. склали 14,9 тис.т, виконано</w:t>
        <w:br/>
        <w:t>1626,6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>з січнем–квітнем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відповідно збільшилися на 15,5% та 30,5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7,6 тис. пасажирів, виконано 893,1 тис.пас.км пасажирської роботи, що відповідно становили 73,9% та 78,2% від обсягів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січня–квітня 2015 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275,4 тис.грн. Із загальної суми реалізованих послуг 60,6% або 167,0 тис.грн – реалізовано населенню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чепил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4%, і на 1 квітня 2016 р. становила 211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7</w:t>
      </w:r>
      <w:r>
        <w:rPr>
          <w:sz w:val="28"/>
          <w:szCs w:val="28"/>
        </w:rPr>
        <w:t>7,9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67 осіб. Упродовж січня–березня 2016 р. чисельність населення зменшилася на 4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5 осіб) та міграційного (4 особи) скорочень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Yurkina</cp:lastModifiedBy>
  <dcterms:modified xsi:type="dcterms:W3CDTF">2016-06-01T07:27:00Z</dcterms:modified>
  <cp:revision>99</cp:revision>
  <dc:subject/>
  <dc:title> </dc:title>
</cp:coreProperties>
</file>