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585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Дергачів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березні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,0 млрд.грн, що складає 7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20,9 тис.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 2016 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12 ц, молока – 3,9 тис.ц. Порівняно з відповідним періодом попереднього року виробництво м’яса зменшилось на 74,8% молока – на 9,7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27,2% і склало 484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травня 2016 р. у сільськогосподарських підприємствах налічувалось 1005 голів великої рогатої худоби (з них 383 голови корів),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005 голів свиней. Порівняно до 1 трав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. чисельність великої рогатої 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,5% (у т.ч. к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а 45,4%), свиней – на 3,1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зменшилось на 9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0 тис.т, насіння соняшнику – 3,3 тис.т, сої – 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18%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szCs w:val="24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березня 2016 р. у </w:t>
      </w:r>
      <w:r>
        <w:rPr>
          <w:i/>
          <w:sz w:val="28"/>
          <w:szCs w:val="28"/>
          <w:lang w:val="uk-UA"/>
        </w:rPr>
        <w:t>Дергачівському районі</w:t>
      </w:r>
      <w:r>
        <w:rPr>
          <w:sz w:val="28"/>
          <w:szCs w:val="28"/>
          <w:lang w:val="uk-UA"/>
        </w:rPr>
        <w:t xml:space="preserve"> прийнято в експлуатацію 265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що становить 72,3% до відповідного періоду попереднього року. 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1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241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722,0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92,9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92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86,9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722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49,8% до січня–березня 2015 року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797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>осіб-підприємців) за січень–квітень 2016р. склали 324,3 тис.т, в</w:t>
      </w:r>
      <w:r>
        <w:rPr>
          <w:sz w:val="28"/>
          <w:lang w:val="uk-UA"/>
        </w:rPr>
        <w:t>иконано</w:t>
        <w:br/>
        <w:t>43177,8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>з січнем–березнем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77,2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12,8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92,8 тис. пасажирів, виконано 2907,7 тис.пас.км пасажирської роботи, що відповідно становили 75,5% та 87,8% від обсягів січня–квітня 2015 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27052,5 тис.грн. Із загальної суми реалізованих послуг 11,4% або 3080,2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ергачівському районі</w:t>
      </w:r>
      <w:r>
        <w:rPr>
          <w:sz w:val="28"/>
          <w:szCs w:val="28"/>
          <w:lang w:val="uk-UA"/>
        </w:rPr>
        <w:t xml:space="preserve"> становив 31756,8 тис.дол. США, що на 0,7% більше обсягів інвестицій на початок</w:t>
        <w:br/>
        <w:t xml:space="preserve">2016 року, та на одну особу населення складає 333,9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17 країн світу, з яких найбільш значні обсяги прямих іноземних інвестицій були вкладені нерезидентами Великої Британії – 7161,3 тис.дол., Кіпру – 3675,3 тис.дол. та США – 2257,4 тис.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готовлення виробів з деревини, виробництво паперу та поліграфічна діяльність; машинобудування, крім ремонту і монтажу машин і устатковання; операції з нерухомим майном; оптова та роздрібна торгівля; ремонт автотранспортних засобів і мотоциклів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ергач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0,1%, і на 1 квітня 2016 р. становила 960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</w:t>
      </w:r>
      <w:r>
        <w:rPr>
          <w:sz w:val="28"/>
          <w:szCs w:val="28"/>
        </w:rPr>
        <w:t>9,9</w:t>
      </w:r>
      <w:r>
        <w:rPr>
          <w:sz w:val="28"/>
          <w:szCs w:val="28"/>
          <w:lang w:val="uk-UA"/>
        </w:rPr>
        <w:t>%, проти 79,0% по області. Темп зростання заборгованості населення з оплати ЖКП (відсотків до початку звітного року) по району склав 116,5%. Середній термін заборгованості населення за всі послуги склав 2,1 місяця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5012 осіб. Упродовж січня–березня 2016 р. чисельність населення зменшилася на 12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69 осіб, водночас зафіксовано міграційний приріст населення – 14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Yurkina</cp:lastModifiedBy>
  <dcterms:modified xsi:type="dcterms:W3CDTF">2016-06-01T07:26:00Z</dcterms:modified>
  <cp:revision>101</cp:revision>
  <dc:subject/>
  <dc:title> </dc:title>
</cp:coreProperties>
</file>