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-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uk-UA" w:eastAsia="en-US"/>
              </w:rPr>
              <w:t>456</w:t>
            </w:r>
            <w:r>
              <w:rPr>
                <w:sz w:val="26"/>
                <w:szCs w:val="26"/>
                <w:lang w:val="en-US" w:eastAsia="en-US"/>
              </w:rPr>
              <w:t>-2</w:t>
            </w:r>
            <w:r>
              <w:rPr>
                <w:sz w:val="26"/>
                <w:szCs w:val="26"/>
                <w:lang w:val="uk-UA" w:eastAsia="en-US"/>
              </w:rPr>
              <w:t>5/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к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а м. Люботи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лютому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93,6 млн.грн, що складає 0,5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</w:r>
      <w:r>
        <w:rPr>
          <w:color w:val="000000"/>
          <w:sz w:val="28"/>
          <w:szCs w:val="28"/>
          <w:lang w:val="uk-UA"/>
        </w:rPr>
        <w:t xml:space="preserve">1,1 </w:t>
      </w:r>
      <w:r>
        <w:rPr>
          <w:spacing w:val="-2"/>
          <w:sz w:val="28"/>
          <w:szCs w:val="28"/>
          <w:lang w:val="uk-UA"/>
        </w:rPr>
        <w:t xml:space="preserve">млрд.грн (6,0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3,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5,9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4,2 тис.ц, молока – 18,7 тис.ц. Порівняно з відповідним періодом попереднього року м’яса було вироблено менше на 13,5%, молока – на 12,1%. Кількість яєць зменшилась на 9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в цій категорії господарств збільшилось на 29,5%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ло 1,3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3038 голів великої рогатої худоби (з них 1439 голів корів), 821 голова свиней. Порівняно до 1 квіт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чисельність великої рогатої худоби збільшилась на 2,4% (корів зменшилась на 0,3%), свиней – зменшилась на 3,8%. Поголів’я птиці зменшилось на 86,3%, овець – збільшилось на 5,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1 тис.т, зернових та зернобобових культур – 3,0 тис.т, насіння соняшнику – 1,0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szCs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szCs w:val="28"/>
          <w:lang w:val="uk-UA"/>
        </w:rPr>
        <w:t xml:space="preserve"> худоби та птиці в порівнянні з відповідним періодом минулого року зросли в 2,7 раз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березень 2016 р. склали 18,6 тис.т, або 95,9% від обсягів </w:t>
        <w:br/>
        <w:t xml:space="preserve">січня–березня минулого року. Виконано 4285,9 тис.ткм вантажної роботи, що на 21,1% </w:t>
      </w:r>
      <w:r>
        <w:rPr>
          <w:sz w:val="28"/>
          <w:szCs w:val="28"/>
          <w:lang w:val="uk-UA"/>
        </w:rPr>
        <w:t xml:space="preserve">збільшилися порівняно з січнем–березнем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86,4 тис.т, що становили 92,2% від обсягів січня–березня 2015 р. Виконано 92013,2 тис.ткм вантажної роботи, що на 4,4% більше обсягів відповідного періоду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3429,5 тис. пасажирів, виконано 49543,6 тис.пас.км пасажирської роботи, що становили 65,9% та 69,0% відповідно від обсягів січня–березня 2015 р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/>
          <w:sz w:val="28"/>
          <w:szCs w:val="28"/>
          <w:lang w:val="uk-UA"/>
        </w:rPr>
        <w:t>Наука та інноваційна діяльність</w:t>
      </w:r>
      <w:r>
        <w:rPr>
          <w:bCs/>
          <w:sz w:val="28"/>
          <w:szCs w:val="28"/>
          <w:lang w:val="uk-UA"/>
        </w:rPr>
        <w:t xml:space="preserve"> У 2015 р. виконанням наукових та науково-технічних робіт у </w:t>
      </w:r>
      <w:r>
        <w:rPr>
          <w:bCs/>
          <w:i/>
          <w:sz w:val="28"/>
          <w:szCs w:val="28"/>
          <w:lang w:val="uk-UA"/>
        </w:rPr>
        <w:t>Харківському районі</w:t>
      </w:r>
      <w:r>
        <w:rPr>
          <w:bCs/>
          <w:sz w:val="28"/>
          <w:szCs w:val="28"/>
          <w:lang w:val="uk-UA"/>
        </w:rPr>
        <w:t xml:space="preserve"> займалися 5 організацій.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Безпосередні виконавці наукових та науково-технічних робіт становили 316. Серед цих виконавців</w:t>
      </w:r>
      <w:r>
        <w:rPr>
          <w:sz w:val="28"/>
          <w:szCs w:val="28"/>
        </w:rPr>
        <w:t xml:space="preserve"> науковий ступінь доктора наук мали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б, кандидата наук – </w:t>
      </w:r>
      <w:r>
        <w:rPr>
          <w:sz w:val="28"/>
          <w:szCs w:val="28"/>
          <w:lang w:val="uk-UA"/>
        </w:rPr>
        <w:t xml:space="preserve">94 </w:t>
      </w:r>
      <w:r>
        <w:rPr>
          <w:sz w:val="28"/>
          <w:szCs w:val="28"/>
        </w:rPr>
        <w:t>ос</w:t>
      </w:r>
      <w:r>
        <w:rPr>
          <w:sz w:val="28"/>
          <w:szCs w:val="28"/>
          <w:lang w:val="uk-UA"/>
        </w:rPr>
        <w:t>об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витрат на виконання наукових та науково-технічних робіт по Харківському району – 28,1 млн.грн. Внутрішні витрати склали 97,9% від загального обсягу (27,5 млн.грн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5 р. загальний обсяг наукових та науково-технічних робіт (у т.ч. виконаних власними силами організацій та підприємств) по Харківському району – 29 млн.грн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2015 р. інноваційною діяльністю у промисловості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були зайняті 6 підприємств або 24% від загальної кількості обстежених промислових підприємств район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, одне підприємство впроваджувало інноваційну продукцію, 4 – інноваційні процеси; 3 підприємства реалізовували інноваційну продукцію (нову для підприємства). Було впроваджено 35 інноваційних видів продукції та 17 нових технологічних процесів. Для здійснення інноваційних заходів було придбано 5 нових технології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Обсяг інноваційної продукції, реалізованої промисловими підприємствами району впродовж 2015р. становив 32,9 млн.грн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Люботин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171,9 тис.грн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</w:t>
      </w:r>
      <w:r>
        <w:rPr>
          <w:spacing w:val="-4"/>
          <w:sz w:val="28"/>
          <w:szCs w:val="28"/>
        </w:rPr>
        <w:br/>
      </w:r>
      <w:r>
        <w:rPr>
          <w:spacing w:val="-4"/>
          <w:sz w:val="28"/>
          <w:szCs w:val="28"/>
          <w:lang w:val="uk-UA"/>
        </w:rPr>
        <w:t>6,1 раза, і на 1 березня 2016 р. становила 794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 xml:space="preserve">Люботи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8,6%, проти 63,2% по області. Темп зростання заборгованості населення з оплати ЖКП (відсотків до початку звітного року) по місту склав 208%. Середній термін заборгованості населення за всі послуги склав 1,2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3%, проти 63,2% по області. Темп зростання заборгованості населення з оплати ЖКП (відсотків до початку звітного року) по району склав 147,8%. Середній термін заборгованості населення за всі послуги склав 2,3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409 осіб. Упродовж січня–лютого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56 осіб, водночас зафіксовано міграційний приріст населення – 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2114 осіб. Упродовж січня–лютого 2016 р. чисельність населення збільшилася на 4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більшення чисельності населення району відбулося за рахунок міграційного приросту – 321 особа, водночас зафіксовано природне скорочення населення – 274 особи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у Харківській області</w:t>
        <w:tab/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/>
          <w:b/>
          <w:sz w:val="20"/>
        </w:rPr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  <w:footnote w:id="3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Yurkina</cp:lastModifiedBy>
  <dcterms:modified xsi:type="dcterms:W3CDTF">2016-05-04T11:01:00Z</dcterms:modified>
  <cp:revision>92</cp:revision>
  <dc:subject/>
  <dc:title> </dc:title>
</cp:coreProperties>
</file>