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-2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хновщинського району 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0 тис.ц, молока – 23,2 тис.ц. Порівняно з відповідним періодом попереднього року м’яса вироблено більше на 10,3%, молока – на 15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в цій категорії господарств зменшилося на 6,7% і</w:t>
      </w:r>
      <w:r>
        <w:rPr>
          <w:sz w:val="28"/>
        </w:rPr>
        <w:t xml:space="preserve"> </w:t>
      </w:r>
      <w:r>
        <w:rPr>
          <w:sz w:val="28"/>
          <w:lang w:val="uk-UA"/>
        </w:rPr>
        <w:t>склало 1,8 тис.ц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4865 голів великої рогатої худоби (з них 1840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075 голів свиней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відбулося збільшення чисельно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еликої рогатої худоби на 0,7% (корів – на 1,6%), </w:t>
        <w:br/>
        <w:t>свиней зменшення на 28,2%, овець – на 23,8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(в живій вазі) – 0,2 тис.т, молока та молочних продуктів – 2,2 тис.т, зернових та зернобобових культур – 6,2 тис.т, насіння соняшнику – 3,0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у порівнянні з відповідним періодом минулого року зросли на – 29,4%, проте худоби та птиці зменшились – на 3,7%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7,7 тис.т, або 93,9% від обсягів січня–березня минулого року. Виконано 748,8 тис.ткм вантажної роботи, що на 8,1% більше обсягів січня–березня 2015 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9,9 тис. пасажирів, виконано 613,0 тис.пас.км пасажирської роботи, що становили 75,0% та 69,5% відповідно від обсягів січня–березня 2015 р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Сахновщинського району</w:t>
      </w:r>
      <w:r>
        <w:rPr>
          <w:spacing w:val="-4"/>
          <w:sz w:val="28"/>
          <w:szCs w:val="28"/>
          <w:lang w:val="uk-UA"/>
        </w:rPr>
        <w:t xml:space="preserve"> на 1 березня 2016 р. становила 320,0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64,9%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Сахновщинському районі</w:t>
      </w:r>
      <w:r>
        <w:rPr>
          <w:kern w:val="2"/>
          <w:sz w:val="28"/>
          <w:szCs w:val="28"/>
          <w:lang w:val="uk-UA"/>
        </w:rPr>
        <w:t>, за оцінкою, проживало 21236 осіб. Упродовж січня–лютого 2016 р. чисельність населення зменшилася на 5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24 особи) та міграційного (28 осіб) скорочень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Heading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/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1:00Z</dcterms:created>
  <dc:creator>A.Braznik</dc:creator>
  <dc:description/>
  <cp:keywords/>
  <dc:language>en-US</dc:language>
  <cp:lastModifiedBy>O.Yurkina</cp:lastModifiedBy>
  <dcterms:modified xsi:type="dcterms:W3CDTF">2016-05-04T11:01:00Z</dcterms:modified>
  <cp:revision>64</cp:revision>
  <dc:subject/>
  <dc:title> </dc:title>
</cp:coreProperties>
</file>