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водолазького району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rFonts w:cs="Times New Roman CYR" w:ascii="Times New Roman CYR" w:hAnsi="Times New Roman CYR"/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лютому 2016 р. підприємствами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767,3 млн.грн, що складає 4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становив 23,0 тис.гр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4,6 тис.ц, молока – 10,1 тис.ц. Порівняно з відповідним періодом попереднього року виробництво м’яса збільшилось на 82,1%, молока – на 10,5%. Кількість яєць зменшилась на 5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86,3% і склало 14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квітня 2016 р. у сільськогосподарських підприємствах налічувалось 2693 голови великої рогатої худоби (з них 1114 голів корів), </w:t>
      </w:r>
      <w:r>
        <w:rPr>
          <w:sz w:val="28"/>
        </w:rPr>
        <w:br/>
      </w:r>
      <w:r>
        <w:rPr>
          <w:sz w:val="28"/>
          <w:lang w:val="uk-UA"/>
        </w:rPr>
        <w:t>9463 голови свиней, 285 голів овець. Порівняно до 1 квітня 2015 р. чисельність великої рогатої худоби скоротилась на 1,6% (у т.ч. корів –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більшилась </w:t>
      </w:r>
      <w:r>
        <w:rPr>
          <w:sz w:val="28"/>
        </w:rPr>
        <w:t>н</w:t>
      </w:r>
      <w:r>
        <w:rPr>
          <w:sz w:val="28"/>
          <w:lang w:val="uk-UA"/>
        </w:rPr>
        <w:t>а 10,4%). Кількість свиней зросла на 16,2%, овець – на 4,4%. Поголів’я птиці збільшилось на 23,2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0,5 тис.т, зернових та зернобобових культур – 6,9 тис.т, насіння соняшнику – 5,7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у порівнянні з відповідним періодом </w:t>
      </w:r>
      <w:r>
        <w:rPr>
          <w:sz w:val="28"/>
          <w:szCs w:val="28"/>
          <w:lang w:val="uk-UA"/>
        </w:rPr>
        <w:t xml:space="preserve">минулого року збільшились на – </w:t>
      </w:r>
      <w:r>
        <w:rPr>
          <w:sz w:val="28"/>
          <w:lang w:val="uk-UA"/>
        </w:rPr>
        <w:t>на 13,9%.</w:t>
      </w:r>
    </w:p>
    <w:p>
      <w:pPr>
        <w:pStyle w:val="Normal"/>
        <w:spacing w:lineRule="exact" w:line="300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березень 2016 р. склали 56,8 тис.т, або 94,7% від обсягів січня–березня минулого року. Виконано 6058,3 тис.ткм вантажної роботи, що на 9,1% більше обсягів відповідного періоду минулого року. </w:t>
      </w:r>
    </w:p>
    <w:p>
      <w:pPr>
        <w:pStyle w:val="Normal"/>
        <w:spacing w:lineRule="exact" w:line="30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3,2 тис. пасажирів, виконано 693,9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–березнем 2015 р. ці обсяги збільшилися на 17,8% та 3,2% відповідно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росла у 20 раз, і на 1 березня 2016 р. становила 510,1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7,1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22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7,1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 w:val="28"/>
          <w:lang w:val="uk-UA"/>
        </w:rPr>
        <w:t>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Нововодолазькому районі</w:t>
      </w:r>
      <w:r>
        <w:rPr>
          <w:kern w:val="2"/>
          <w:sz w:val="28"/>
          <w:szCs w:val="28"/>
          <w:lang w:val="uk-UA"/>
        </w:rPr>
        <w:t>, за оцінкою, проживало 33056 осіб. Упродовж січня–лютого 2016 р. чисельність населення зменшилася на 7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61 особа) та міграційного (13 осіб) скорочень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240"/>
        <w:ind w:left="0" w:right="-58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O.Yurkina</cp:lastModifiedBy>
  <dcterms:modified xsi:type="dcterms:W3CDTF">2016-05-04T11:00:00Z</dcterms:modified>
  <cp:revision>81</cp:revision>
  <dc:subject/>
  <dc:title> </dc:title>
</cp:coreProperties>
</file>