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>Дворічанського району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 xml:space="preserve">січень–березень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2016 року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У січні–лютому 2016 р. підприємствами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6,1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становив </w:t>
      </w:r>
      <w:r>
        <w:rPr>
          <w:b w:val="false"/>
          <w:color w:val="000000"/>
          <w:spacing w:val="-4"/>
          <w:sz w:val="28"/>
          <w:szCs w:val="28"/>
        </w:rPr>
        <w:t>339,3 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3 тис.ц, молока – 52,7 тис.ц. Порівняно з відповідним періодом попереднього року м’яса було вироблено менше на 2%, молока – більше на 13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7,8% і склало 1,6 тис.ц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>На початок квітня 2016 р. у сільськогосподарських підприємствах налічувалось 5613 голів великої рогатої худоби (з них 2192 голови корів). Порівняно до 1 квітня 2015 р. чисельність великої рогатої худоби збільшилась на 1,2% при зростанні стада корів на 1,9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на 15,5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– </w:t>
      </w:r>
      <w:r>
        <w:rPr>
          <w:sz w:val="28"/>
          <w:szCs w:val="28"/>
          <w:lang w:val="uk-UA" w:eastAsia="uk-UA"/>
        </w:rPr>
        <w:t>5,0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11,5 тис.т, насіння соняшнику – 1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8,4%, худоби – на 23,4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березень 2016 р. склали 4,3 тис.т, виконано </w:t>
        <w:br/>
        <w:t xml:space="preserve">570,0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 xml:space="preserve">що на 7,5% та 12,4% відповідно більше від обсягів січня–березня 2015 р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115,7 тис. пасажирів, пасажирооборот – 2920,3 тис.пас.км, що на 8,4% та 37,4% відповідно більше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березня 2015 р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ворічан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247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1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94 особи. Упродовж січня–лютого 2016 р. чисельність населення зменшилася на 3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sz w:val="28"/>
          <w:szCs w:val="28"/>
        </w:rPr>
        <w:t>Зменшення чисельності населення району відбулося за рахунок природного (27 осіб) та міграційного (3 особи) скорочень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7"/>
        <w:tabs>
          <w:tab w:val="clear" w:pos="708"/>
          <w:tab w:val="left" w:pos="7088" w:leader="none"/>
        </w:tabs>
        <w:overflowPunct w:val="false"/>
        <w:spacing w:lineRule="auto" w:line="240"/>
        <w:textAlignment w:val="baseline"/>
        <w:rPr>
          <w:bCs w:val="false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Yurkina</cp:lastModifiedBy>
  <dcterms:modified xsi:type="dcterms:W3CDTF">2016-05-04T10:36:00Z</dcterms:modified>
  <cp:revision>93</cp:revision>
  <dc:subject/>
  <dc:title> </dc:title>
</cp:coreProperties>
</file>