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/</w:t>
            </w:r>
            <w:r>
              <w:rPr>
                <w:sz w:val="28"/>
                <w:szCs w:val="28"/>
                <w:lang w:val="uk-UA" w:eastAsia="en-US"/>
              </w:rPr>
              <w:t>456</w:t>
            </w:r>
            <w:r>
              <w:rPr>
                <w:sz w:val="28"/>
                <w:szCs w:val="28"/>
                <w:lang w:val="en-US" w:eastAsia="en-US"/>
              </w:rPr>
              <w:t>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міївського району за січень–березень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ютому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67,3 млн.грн, що складає 3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9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511 ц, молока – 13,0 тис.ц, яєць – 292,3 тис.шт. Порівняно з відповідним періодом попереднього року м’яса та молока було вироблено менше відповідно на 26,4% і 6,6%, яєць – менше на 9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4,2% і склало 843 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261 голова великої рогатої худоби (з них 1008 голів корів), 18,5 тис.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птиці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4,4% (корів – на 12,3%), птиці – зросло на 14,1%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 овець зменшилось на 19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берез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4,9 тис.т, </w:t>
      </w:r>
      <w:r>
        <w:rPr>
          <w:sz w:val="28"/>
          <w:lang w:val="uk-UA"/>
        </w:rPr>
        <w:t>насіння соняшнику – 4,2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удоби та птиц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 порівнянні з відповідним періодом минулого року знизились – на 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березень 2016 р. склали 72,4 тис.т, що становили 95,5% від обсягів січня–березня 2015 р. Виконано 9826,7 тис.ткм вантажної роботи, що на 10,7% більше січня–березня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98,7 тис. пасажирів, виконано 3503,7 тис.пас.км пасажирської роботи, що у 1,9 раза та у 2,1 раза відповідно більше січня–берез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мії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росла на 29,2%, і на 1 березня 2016 р. становила 1981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Змі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5,7%, проти 63,2% по області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Зміївському районі</w:t>
      </w:r>
      <w:r>
        <w:rPr>
          <w:kern w:val="2"/>
          <w:sz w:val="28"/>
          <w:szCs w:val="28"/>
          <w:lang w:val="uk-UA"/>
        </w:rPr>
        <w:t>, за оцінкою, проживало 71659 осіб. Упродовж січня–лютого 2016 р. чисельність населення зменшилася на 10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46 осіб, водночас зафіксовано міграційний приріст населення – 39 осіб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Yurkina</cp:lastModifiedBy>
  <dcterms:modified xsi:type="dcterms:W3CDTF">2016-05-04T10:36:00Z</dcterms:modified>
  <cp:revision>88</cp:revision>
  <dc:subject/>
  <dc:title> </dc:title>
</cp:coreProperties>
</file>