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Великобурлуцького району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782 ц, молока – 37,5 тис.ц. Порівняно з відповідним періодом попереднього року виробництво м’яса зменшилось на 26,3%, молока – збільшилось на 9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6,3% і склало 1,6 тис.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6 р. у сільськогосподарських підприємствах налічувалось 5403 голови великої рогатої худоби (з них 1760 голів корів)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а чисельність великої рогатої худоби зросла на 6,4% (корів – зменшилась на 4,1%). Поголів’я овець збільшилось на 5,6%, свиней – зменшилось на 12,1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0,1 тис.т, молока– 3,3 тис.т, </w:t>
      </w:r>
      <w:r>
        <w:rPr>
          <w:sz w:val="28"/>
          <w:lang w:val="uk-UA"/>
        </w:rPr>
        <w:t>зернових та зернобобових культур – 29,1 тис.т, насіння соняшнику – 3,5 тис.т, сої – 0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26,7%, худоби – на 1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10,0 тис.т, що становили 93,5% від обсягів січня–березня 2015 р. Виконано1036,8 тис.ткм вантажної роботи, що на 7,6% більше рівня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еликобурлуць</w:t>
      </w:r>
      <w:r>
        <w:rPr>
          <w:i/>
          <w:iCs/>
          <w:sz w:val="28"/>
          <w:szCs w:val="28"/>
        </w:rPr>
        <w:t>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306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еликобурлуц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0,5</w:t>
      </w:r>
      <w:r>
        <w:rPr>
          <w:sz w:val="28"/>
          <w:szCs w:val="28"/>
          <w:lang w:val="uk-UA"/>
        </w:rPr>
        <w:t>%, проти 63,2% по област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rFonts w:cs="Times New Roman CYR" w:ascii="Times New Roman CYR" w:hAnsi="Times New Roman CYR"/>
          <w:sz w:val="28"/>
          <w:lang w:val="uk-UA"/>
        </w:rPr>
        <w:t>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Великобурлуцькому районі</w:t>
      </w:r>
      <w:r>
        <w:rPr>
          <w:kern w:val="2"/>
          <w:sz w:val="28"/>
          <w:szCs w:val="28"/>
          <w:lang w:val="uk-UA"/>
        </w:rPr>
        <w:t>, за оцінкою, проживало 22500 осіб. Упродовж січня–лютого 2016 р. чисельність населення зменшилася на 2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33 особи, водночас зафіксовано міграційний приріст населення – 10 осіб.</w:t>
      </w:r>
    </w:p>
    <w:p>
      <w:pPr>
        <w:pStyle w:val="Normal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Yurkina</cp:lastModifiedBy>
  <dcterms:modified xsi:type="dcterms:W3CDTF">2016-05-04T10:36:00Z</dcterms:modified>
  <cp:revision>289</cp:revision>
  <dc:subject/>
  <dc:title> </dc:title>
</cp:coreProperties>
</file>