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456</w:t>
            </w:r>
            <w:r>
              <w:rPr>
                <w:sz w:val="28"/>
                <w:szCs w:val="28"/>
                <w:lang w:val="en-US" w:eastAsia="en-US"/>
              </w:rPr>
              <w:t>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Cs w:val="26"/>
        </w:rPr>
        <w:t xml:space="preserve">Барвінківського району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1,7 тис.ц, що на 37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3% і склало 2,2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району</w:t>
      </w:r>
      <w:r>
        <w:rPr>
          <w:sz w:val="28"/>
        </w:rPr>
        <w:t xml:space="preserve"> </w:t>
      </w:r>
      <w:r>
        <w:rPr>
          <w:sz w:val="28"/>
          <w:lang w:val="uk-UA"/>
        </w:rPr>
        <w:t>налічувалась 1151 голова великої рогатої худоби (у т.ч. 541 голова корів). Порівняно до 1 квіт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скоротилась на 17% при зменшенні стада корів на 23,2%. Поголів’я овець зменшилось на 41,8 %, свиней – збільшилось на 5,7%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березень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худоби та птиці (в живій вазі)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12,2 тис.т, насіння соняшнику – 0,7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14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Барвінківському району (з урахуванням обсягів фізичних </w:t>
        <w:br/>
        <w:t xml:space="preserve">осіб-підприємців) за січень–березень 2016 р. склали 5,0 тис.т, що становили 94,3% від обсягів січня–березня 2015 р. Виконано 488,4 тис.ткм вантажної роботи, що на 8,1% більше рівня минулого року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(з урахуванням обсягів фізичних осіб-підприємців) склали 119,3 тис. пасажирів, виконано пасажирської роботи 4097,8 тис.пас.км, або становили 92,6% та 95,8% відповідно від обсягів січня–березня 2015 р. 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Доходи </w:t>
      </w:r>
      <w:r>
        <w:rPr>
          <w:b/>
          <w:sz w:val="28"/>
          <w:szCs w:val="28"/>
          <w:lang w:val="uk-UA"/>
        </w:rPr>
        <w:t xml:space="preserve">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а</w:t>
      </w:r>
      <w:r>
        <w:rPr>
          <w:i/>
          <w:iCs/>
          <w:sz w:val="28"/>
          <w:szCs w:val="28"/>
          <w:lang w:val="uk-UA"/>
        </w:rPr>
        <w:t>рвінк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на 1 березня 2016 р. становила 198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арвінк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0,8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арвінківському районі</w:t>
      </w:r>
      <w:r>
        <w:rPr>
          <w:kern w:val="2"/>
          <w:sz w:val="28"/>
          <w:szCs w:val="28"/>
          <w:lang w:val="uk-UA"/>
        </w:rPr>
        <w:t>, за оцінкою, проживало 21712 осіб. Упродовж січня–лютого 2016 р. чисельність населення зменшилася на 10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66 осіб) та міграційного (39 осіб) скорочень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Yurkina</cp:lastModifiedBy>
  <dcterms:modified xsi:type="dcterms:W3CDTF">2016-05-04T10:34:00Z</dcterms:modified>
  <cp:revision>95</cp:revision>
  <dc:subject/>
  <dc:title> </dc:title>
</cp:coreProperties>
</file>