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  <w:r>
              <w:rPr>
                <w:sz w:val="28"/>
                <w:szCs w:val="28"/>
                <w:lang w:val="en-US" w:eastAsia="en-US"/>
              </w:rPr>
              <w:t>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Краснокутського району 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02,2 млн.грн, що складає 2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 ) 263 ц, молока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713 ц. Порівняно з відповідним періодом попереднього року м’яса було вироблено більше на 11%, молока – менше на 14,7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34,8% і склало 385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39 голів великої рогатої худоби (з них 208 голів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11,2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7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росло на 27,1%, овець – на 57,1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13,0 тис.т, або 99,2% від обсягів січня–лютого минулого року. Виконано 2831,9 тис.ткм вантажної роботи, що більше на 14,5%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лютим 2015 р.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ютим 2015 р. становили 86,2% та 89,0% відповідно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2,4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83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63 особи. Упродовж січня 2016 р. чисельність населення зменшилася на 3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2 особи, водночас зафіксовано міграційний приріст населення – 3 особи.</w:t>
      </w:r>
    </w:p>
    <w:p>
      <w:pPr>
        <w:pStyle w:val="Heading"/>
        <w:rPr>
          <w:b w:val="false"/>
          <w:b w:val="false"/>
          <w:bCs/>
          <w:kern w:val="2"/>
          <w:sz w:val="28"/>
          <w:szCs w:val="28"/>
          <w:lang w:val="uk-UA"/>
        </w:rPr>
      </w:pPr>
      <w:r>
        <w:rPr>
          <w:b w:val="false"/>
          <w:bCs/>
          <w:kern w:val="2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Yurkina</cp:lastModifiedBy>
  <dcterms:modified xsi:type="dcterms:W3CDTF">2016-03-30T08:42:00Z</dcterms:modified>
  <cp:revision>60</cp:revision>
  <dc:subject/>
  <dc:title> </dc:title>
</cp:coreProperties>
</file>