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радського району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8,0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62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6 тис.ц, молока – 53,8 тис.ц. Порівняно з відповідним періодом попереднього року м’яса було вироблено менше на 11,6%, молока – натомість, більше на 0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2% і склало 3 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початок берез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. у сільськогосподарських підприємствах налічувалось 10623 голови великої рогатої худоби (з них 4264 голови корів),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738 голів свиней. Порівняно до 1 берез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5% (корів – на 1,2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8%, стадо овець зросло на 20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12,1 тис.т, виконано 2184,8 тис.ткм вантажної роботи, що становили 82,3% та 98,1% відповідно від обсягів січня–лютого 2015 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ютим 2015 р. становили 95,0% та 63,6% відповідн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2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31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46 осіб. Упродовж січня 2016 р. чисельність населення зменшилася на 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3 особи.</w:t>
      </w:r>
    </w:p>
    <w:p>
      <w:pPr>
        <w:pStyle w:val="Heading"/>
        <w:ind w:firstLine="709"/>
        <w:jc w:val="both"/>
        <w:rPr>
          <w:b w:val="false"/>
          <w:b w:val="false"/>
          <w:caps/>
          <w:kern w:val="2"/>
          <w:sz w:val="28"/>
          <w:szCs w:val="28"/>
          <w:lang w:val="uk-UA"/>
        </w:rPr>
      </w:pPr>
      <w:r>
        <w:rPr>
          <w:b w:val="false"/>
          <w:cap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Heading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03-30T08:41:00Z</dcterms:modified>
  <cp:revision>63</cp:revision>
  <dc:subject/>
  <dc:title> </dc:title>
</cp:coreProperties>
</file>