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гичівського району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У січні 2016 р. підприємствами Кегичівського району реалізовано </w:t>
      </w:r>
      <w:r>
        <w:rPr>
          <w:sz w:val="28"/>
          <w:lang w:val="uk-UA"/>
        </w:rPr>
        <w:t>промислової продукції на 3,3 млн.грн.</w:t>
      </w:r>
      <w:r>
        <w:rPr>
          <w:spacing w:val="-6"/>
          <w:sz w:val="28"/>
          <w:lang w:val="uk-UA"/>
        </w:rPr>
        <w:t xml:space="preserve"> Обсяг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реалізованої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промислової продукції на одну особу населення Кегичівського району</w:t>
        <w:br/>
        <w:t>становив 156,7 грн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1,7 тис.ц, молока – 23,9 тис.ц. Порівняно з відповідним періодом попереднього року м’яса було вироблено менше на 14,6%, молока –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spacing w:val="-6"/>
          <w:sz w:val="28"/>
          <w:lang w:val="uk-UA"/>
        </w:rPr>
        <w:t>на 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13,7% і склало 1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7251 голова великої рогатої худоби (з них 2653 голови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132 голови свиней. Порівняно до 1 березня 2015 р. чисельність великої рогатої худоби скоротилась на 2% (з них корів – на 15,3%), свиней – на 1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6,6 тис.т, виконано </w:t>
        <w:br/>
        <w:t xml:space="preserve">643,1 тис.ткм вантажної роботи, що становили 79,5% та 90,9% відповідно від обсягів січня–лютого 2015 р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7,5 тис. пасажирів, виконано 252,1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лютим 2015 р. ці обсяги збільшилися на 17,2% та 1,7% відповідн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2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>Рівень сплати населенням</w:t>
      </w:r>
      <w:r>
        <w:rPr>
          <w:i/>
          <w:sz w:val="28"/>
          <w:szCs w:val="28"/>
          <w:lang w:val="uk-UA"/>
        </w:rPr>
        <w:t xml:space="preserve"> Кегич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1,8</w:t>
      </w:r>
      <w:r>
        <w:rPr>
          <w:sz w:val="28"/>
          <w:szCs w:val="28"/>
          <w:lang w:val="uk-UA"/>
        </w:rPr>
        <w:t>%, проти 42,2% по област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Темп зменшення заборгованості населення з оплати ЖКП (відсотків до початку звітного року) по </w:t>
      </w:r>
      <w:r>
        <w:rPr>
          <w:sz w:val="28"/>
          <w:szCs w:val="28"/>
        </w:rPr>
        <w:t>району</w:t>
      </w:r>
      <w:r>
        <w:rPr>
          <w:sz w:val="28"/>
          <w:szCs w:val="28"/>
          <w:lang w:val="uk-UA"/>
        </w:rPr>
        <w:t xml:space="preserve"> склав 90,3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Кегичівському районі</w:t>
      </w:r>
      <w:r>
        <w:rPr>
          <w:kern w:val="2"/>
          <w:sz w:val="28"/>
          <w:szCs w:val="28"/>
          <w:lang w:val="uk-UA"/>
        </w:rPr>
        <w:t>, за оцінкою, проживало 21013 осіб. Упродовж січня 2016 р. чисельність населення зменшилася на 2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23 особи) та міграційного (5 осіб) скорочень.</w:t>
      </w:r>
    </w:p>
    <w:p>
      <w:pPr>
        <w:pStyle w:val="Heading"/>
        <w:spacing w:lineRule="auto" w:line="240"/>
        <w:ind w:left="0" w:right="-58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Yurkina</cp:lastModifiedBy>
  <dcterms:modified xsi:type="dcterms:W3CDTF">2016-03-30T08:41:00Z</dcterms:modified>
  <cp:revision>314</cp:revision>
  <dc:subject/>
  <dc:title> </dc:title>
</cp:coreProperties>
</file>