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градського району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2015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23,7 млн.грн.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7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337 ц, молока – 27,4 тис.ц. Порівняно з січнем попереднього року м’яса було вироблено менше на третину, молока – натомість більше на 1,5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На  початок лютого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у сільськогосподарських підприємствах налічувалось 10745 голів великої рогатої худоби (з них 4264 голови корів),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818 голів свиней. Порівняно до 1 лютого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4% (корів – на 1,2%). Поголів’я свиней зросло на 0,6%, стадо овець – на 18,6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</w:t>
      </w:r>
      <w:r>
        <w:rPr>
          <w:sz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>Протягом 2015 р. 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расноградському</w:t>
      </w:r>
      <w:r>
        <w:rPr>
          <w:i/>
          <w:sz w:val="28"/>
          <w:szCs w:val="28"/>
        </w:rPr>
        <w:t xml:space="preserve"> районі</w:t>
      </w:r>
      <w:r>
        <w:rPr>
          <w:sz w:val="28"/>
          <w:szCs w:val="28"/>
        </w:rPr>
        <w:t xml:space="preserve"> прийнято в експлуатацію 2182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в 2,5 рази більше, ніж </w:t>
      </w:r>
      <w:r>
        <w:rPr>
          <w:spacing w:val="-20"/>
          <w:sz w:val="28"/>
          <w:szCs w:val="28"/>
        </w:rPr>
        <w:t xml:space="preserve">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2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житла (119% до 2014 р.), у сільській місцевості</w:t>
      </w:r>
      <w:r>
        <w:rPr>
          <w:b w:val="false"/>
        </w:rPr>
        <w:t xml:space="preserve">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888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збільшення в </w:t>
      </w:r>
      <w:r>
        <w:rPr>
          <w:b w:val="false"/>
          <w:spacing w:val="-20"/>
        </w:rPr>
        <w:t>3,1 раза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Прийнято в експлуатацію 25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>Середній розмір квартири становив 8</w:t>
      </w:r>
      <w:r>
        <w:rPr>
          <w:b w:val="false"/>
          <w:szCs w:val="26"/>
        </w:rPr>
        <w:t xml:space="preserve">7,28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89,9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73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расноградський район</w:t>
      </w:r>
      <w:r>
        <w:rPr>
          <w:sz w:val="28"/>
          <w:szCs w:val="28"/>
          <w:lang w:val="uk-UA"/>
        </w:rPr>
        <w:t xml:space="preserve"> посідає 13 місце, а за темпами – 10 місц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5,1 тис.т, виконано 917,6 тис.ткм вантажної роботи, що становило 87,9% та 89,3% відповідно від обсягів січня 2015 р.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пасажирообороту автомобільним транспортом по району порівняно з січнем 2015 р. становили 96,2% та 61,4% відповід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5819,7 тис.грн. Із загальної суми реалізованих послуг 67,6% або </w:t>
        <w:br/>
        <w:t>3934,3 тис.грн. – реалізовано населенню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78,6%, і на 1 січня 2016 р. становила 21,7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Красноград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9,6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b w:val="false"/>
          <w:szCs w:val="28"/>
          <w:u w:val="none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,7 тис. осіб. Упродовж 2015 р. чисельність населення зменшилася на 0,3 тис. осіб, що в розрахунку на 1000 наявного населення становило 7,7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333 особи) та міграційного (13 осіб) скорочень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424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757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9,5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6,9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768 осіб, вибула 781 особа, сальдо міграції було від’ємним – 13 осі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7"/>
        <w:keepNext w:val="false"/>
        <w:overflowPunct w:val="false"/>
        <w:spacing w:lineRule="auto" w:line="240"/>
        <w:ind w:firstLine="709"/>
        <w:textAlignment w:val="baseline"/>
        <w:rPr>
          <w:b w:val="false"/>
          <w:b w:val="false"/>
          <w:caps/>
          <w:sz w:val="22"/>
          <w:szCs w:val="20"/>
          <w:highlight w:val="yellow"/>
          <w:vertAlign w:val="superscript"/>
        </w:rPr>
      </w:pPr>
      <w:r>
        <w:rPr>
          <w:b w:val="false"/>
          <w:caps/>
          <w:sz w:val="22"/>
          <w:szCs w:val="20"/>
          <w:highlight w:val="yellow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caps/>
          <w:sz w:val="28"/>
          <w:szCs w:val="20"/>
          <w:highlight w:val="yellow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0"/>
          <w:highlight w:val="yellow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highlight w:val="yellow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Heading9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Yurkina</cp:lastModifiedBy>
  <dcterms:modified xsi:type="dcterms:W3CDTF">2016-03-03T08:24:00Z</dcterms:modified>
  <cp:revision>49</cp:revision>
  <dc:subject/>
  <dc:title> </dc:title>
</cp:coreProperties>
</file>