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гичівського району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Heading2"/>
        <w:ind w:firstLine="709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грудні 2015 р. підприємствами </w:t>
      </w:r>
      <w:r>
        <w:rPr>
          <w:b w:val="false"/>
          <w:i/>
          <w:sz w:val="28"/>
          <w:szCs w:val="28"/>
        </w:rPr>
        <w:t>Кеги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21,9 млн.грн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Кегичівського району</w:t>
      </w:r>
      <w:r>
        <w:rPr>
          <w:b w:val="false"/>
          <w:sz w:val="28"/>
          <w:szCs w:val="28"/>
        </w:rPr>
        <w:t xml:space="preserve"> становив 1031,4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b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У січні 2016 р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у с</w:t>
      </w:r>
      <w:r>
        <w:rPr>
          <w:sz w:val="28"/>
          <w:szCs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вироблено </w:t>
      </w:r>
      <w:r>
        <w:rPr>
          <w:spacing w:val="-6"/>
          <w:sz w:val="28"/>
          <w:szCs w:val="28"/>
          <w:lang w:val="uk-UA"/>
        </w:rPr>
        <w:t>м’яса (реалізовано худоби на забій в живій вазі) 377 ц, молока – 12,0 тис.ц. Порівняно з січнем попереднього року м’яса було вироблено менше на 61,1%, молока – 8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лютого 2016 р. у сільськогосподарських підприємствах налічувалось 7182 голови великої рогатої худоби (з них  2641 голова корів), 2260 голів свиней. Порівняно до 1 лютого 2015 р. чисельність великої рогатої худоби скоротилась на 7,1% (з них корів – на 15,5%), свиней – на 8,5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Будівництво. </w:t>
      </w:r>
      <w:r>
        <w:rPr>
          <w:bCs/>
          <w:sz w:val="28"/>
          <w:szCs w:val="28"/>
          <w:lang w:val="uk-UA"/>
        </w:rPr>
        <w:t xml:space="preserve">Протягом 2015 р. у </w:t>
      </w:r>
      <w:r>
        <w:rPr>
          <w:bCs/>
          <w:i/>
          <w:sz w:val="28"/>
          <w:szCs w:val="28"/>
          <w:lang w:val="uk-UA"/>
        </w:rPr>
        <w:t>Кегичівському райо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63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в 1,7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58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 (158,9% до 2014 р.), у сільській місцевості – 5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8 квартир. Середній розмір квартири становив 79,8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56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83,2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25 місце, а за темпами – 18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з урахуванням обсягів фізичних </w:t>
        <w:br/>
        <w:t>осіб-підприємців) за січень 2016 р. склали 2,8 тис.т, виконано 270,1 тис.ткм вантажної роботи, що становило 82,4% та 94,4% відповідно від обсягів січня 2015 р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,9 тис. пасажирів, виконано 130,3 тис.пас.км пасажирської роботи. </w:t>
      </w:r>
      <w:r>
        <w:rPr>
          <w:sz w:val="28"/>
          <w:szCs w:val="28"/>
          <w:lang w:val="uk-UA"/>
        </w:rPr>
        <w:t>Порівняно з січнем 2015 р. ці обсяги збільшилися на 14,7% та 0,1% відповід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ослуги.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7263,8 тис.грн. Із загальної суми реалізованих послуг 7,6% або </w:t>
        <w:br/>
        <w:t>549,7 тис.грн. – реалізовано населенню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Станом на 1 січня 2016 року </w:t>
      </w:r>
      <w:r>
        <w:rPr>
          <w:b/>
          <w:sz w:val="28"/>
          <w:szCs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szCs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не бул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івень сплати населенням</w:t>
      </w:r>
      <w:r>
        <w:rPr>
          <w:i/>
          <w:sz w:val="28"/>
          <w:szCs w:val="28"/>
        </w:rPr>
        <w:t xml:space="preserve"> Кегичів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0,3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szCs w:val="28"/>
        </w:rPr>
        <w:t xml:space="preserve">. На 1 січня 2016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1,0 тис. осіб. Упродовж 2015 р. чисельність населення зменшилася на 0,1 тис. осіб, що в розрахунку на 1000 наявного населення становило 7,1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(120 осіб) та міграційного (29 осіб) скорочень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  <w:szCs w:val="28"/>
        </w:rPr>
        <w:t>217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pacing w:val="-4"/>
          <w:sz w:val="28"/>
          <w:szCs w:val="28"/>
          <w:lang w:val="uk-UA"/>
        </w:rPr>
        <w:br/>
      </w:r>
      <w:r>
        <w:rPr>
          <w:sz w:val="28"/>
          <w:szCs w:val="28"/>
        </w:rPr>
        <w:t>337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  <w:szCs w:val="28"/>
        </w:rPr>
        <w:t xml:space="preserve">10,3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16,0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5 р. у район прибуло 220 осіб, вибуло 249 осіб, сальдо міграції було від’ємним – 29 осіб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spacing w:before="0" w:after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highlight w:val="yellow"/>
          <w:vertAlign w:val="superscript"/>
        </w:rPr>
      </w:pPr>
      <w:r>
        <w:rPr>
          <w:sz w:val="22"/>
          <w:szCs w:val="28"/>
          <w:highlight w:val="yellow"/>
          <w:vertAlign w:val="superscript"/>
        </w:rPr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>
          <w:sz w:val="28"/>
          <w:szCs w:val="28"/>
        </w:rPr>
        <w:t>Довідки за телефоном: (057) 706-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95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Веб-сайт Головного управління статистики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rst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Cs w:val="28"/>
        </w:rPr>
        <w:t>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O.Yurkina</cp:lastModifiedBy>
  <dcterms:modified xsi:type="dcterms:W3CDTF">2016-03-03T08:24:00Z</dcterms:modified>
  <cp:revision>290</cp:revision>
  <dc:subject/>
  <dc:title> </dc:title>
</cp:coreProperties>
</file>