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8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ДЕРЖАВНА СЛУЖБА СТАТИСТИКИ УКРАЇНИ</w:t>
      </w:r>
    </w:p>
    <w:p>
      <w:pPr>
        <w:pStyle w:val="Normal"/>
        <w:tabs>
          <w:tab w:val="clear" w:pos="708"/>
          <w:tab w:val="left" w:pos="1448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ГОЛОВНЕ УПРАВЛІННЯ СТАТИСТИКИ У ХАРКІВСЬКІЙ ОБЛАСТІ</w:t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72"/>
          <w:szCs w:val="72"/>
          <w:lang w:eastAsia="ru-RU"/>
        </w:rPr>
        <w:t xml:space="preserve">ТРАНСПОРТ І ЗВ’ЯЗОК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72"/>
          <w:szCs w:val="72"/>
          <w:lang w:eastAsia="ru-RU"/>
        </w:rPr>
      </w:pPr>
      <w:r>
        <w:rPr>
          <w:rFonts w:eastAsia="Times New Roman" w:cs="Arial" w:ascii="Arial" w:hAnsi="Arial"/>
          <w:b/>
          <w:sz w:val="72"/>
          <w:szCs w:val="72"/>
          <w:lang w:eastAsia="ru-RU"/>
        </w:rPr>
        <w:t>ХАРКІВСЬКОЇ ОБЛАСТІ</w:t>
      </w:r>
    </w:p>
    <w:p>
      <w:pPr>
        <w:pStyle w:val="Normal"/>
        <w:rPr>
          <w:rFonts w:ascii="Arial" w:hAnsi="Arial" w:eastAsia="Times New Roman" w:cs="Arial"/>
          <w:b/>
          <w:b/>
          <w:sz w:val="32"/>
          <w:szCs w:val="72"/>
          <w:lang w:eastAsia="ru-RU"/>
        </w:rPr>
      </w:pPr>
      <w:r>
        <w:rPr>
          <w:rFonts w:eastAsia="Times New Roman" w:cs="Arial" w:ascii="Arial" w:hAnsi="Arial"/>
          <w:b/>
          <w:sz w:val="32"/>
          <w:szCs w:val="72"/>
          <w:lang w:eastAsia="ru-RU"/>
        </w:rPr>
      </w:r>
    </w:p>
    <w:p>
      <w:pPr>
        <w:pStyle w:val="Heading1"/>
        <w:spacing w:lineRule="auto" w:line="240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СТАТИСТИЧНИЙ ЗБІРНИК</w:t>
      </w:r>
    </w:p>
    <w:p>
      <w:pPr>
        <w:pStyle w:val="Normal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Харкі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2018</w:t>
      </w:r>
    </w:p>
    <w:p>
      <w:pPr>
        <w:pStyle w:val="Normal"/>
        <w:tabs>
          <w:tab w:val="clear" w:pos="708"/>
          <w:tab w:val="left" w:pos="317" w:leader="none"/>
          <w:tab w:val="left" w:pos="184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Головне управління статистики у Харківській області</w:t>
      </w:r>
    </w:p>
    <w:p>
      <w:pPr>
        <w:pStyle w:val="Normal"/>
        <w:tabs>
          <w:tab w:val="clear" w:pos="708"/>
          <w:tab w:val="left" w:pos="317" w:leader="none"/>
        </w:tabs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907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татистичний збірник підготовлено управлінням</w:t>
      </w:r>
    </w:p>
    <w:p>
      <w:pPr>
        <w:pStyle w:val="Normal"/>
        <w:spacing w:lineRule="auto" w:line="240" w:before="0" w:after="0"/>
        <w:ind w:right="-907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поширення інформації та комунікацій 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90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ідповідальна за випуск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.А.Глухо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 статистичному збірнику наведено дані про стан і розвиток транспортного комплексу та підприємств зв’язку Харківської області в 2017 р. у порівнянні з попередніми роками. Висвітлено показники щодо капітальних інвестицій, прямих інвестицій, ринку праці, фінансових результатів підприємств, експорту-імпорту транспортних послуг та телекомунікаційних послу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оловне управління статистики у Харківській області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реса: вул. Маршала Бажанова, 28, м. Харків, 61002, Україна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елефон: (057) 706 26 16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акс: (057) 706 25 88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е-mail: 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>gus@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kh.ukrstat.gov.ua</w:t>
        </w:r>
      </w:hyperlink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web-сайт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FF"/>
            <w:sz w:val="20"/>
            <w:szCs w:val="20"/>
            <w:u w:val="single"/>
          </w:rPr>
          <w:t>www.kh.ukrstat.gov.ua</w:t>
        </w:r>
      </w:hyperlink>
      <w:r>
        <w:rPr>
          <w:rFonts w:cs="Times New Roman" w:ascii="Times New Roman" w:hAnsi="Times New Roman"/>
          <w:bCs/>
          <w:sz w:val="20"/>
          <w:szCs w:val="20"/>
        </w:rPr>
        <w:t xml:space="preserve"> 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hadow/>
          <w:sz w:val="20"/>
          <w:szCs w:val="20"/>
          <w:highlight w:val="green"/>
        </w:rPr>
      </w:pPr>
      <w:r>
        <w:rPr>
          <w:rFonts w:cs="Times New Roman" w:ascii="Times New Roman" w:hAnsi="Times New Roman"/>
          <w:b/>
          <w:bCs/>
          <w:shadow/>
          <w:sz w:val="20"/>
          <w:szCs w:val="20"/>
          <w:highlight w:val="green"/>
        </w:rPr>
      </w:r>
    </w:p>
    <w:p>
      <w:pPr>
        <w:pStyle w:val="Normal"/>
        <w:rPr>
          <w:b/>
          <w:b/>
          <w:shadow/>
          <w:sz w:val="20"/>
          <w:szCs w:val="20"/>
          <w:highlight w:val="green"/>
        </w:rPr>
      </w:pPr>
      <w:r>
        <w:rPr>
          <w:b/>
          <w:shadow/>
          <w:sz w:val="20"/>
          <w:szCs w:val="20"/>
          <w:highlight w:val="green"/>
        </w:rPr>
      </w:r>
    </w:p>
    <w:p>
      <w:pPr>
        <w:pStyle w:val="Normal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зповсюдження статистичних публікацій: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реса: кім. 225, вул. Маршала Бажанова, 28, м. Харків, 61002, Україна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елефон/факс: (057) 706 26 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е-mail: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 w:val="20"/>
            <w:szCs w:val="20"/>
            <w:u w:val="single"/>
          </w:rPr>
          <w:t>nofinposl@kh.ukrstat.gov.ua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До відома користувачів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інформацію за 2015–2017 рр. по Україні наведено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08"/>
          <w:tab w:val="left" w:pos="317" w:leader="none"/>
        </w:tabs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1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© Головне управління статистики у Харківській області,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ДУКЦІЯ ТРАНСПОРТ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везення вантажів за видами транспорту</w:t>
      </w:r>
    </w:p>
    <w:p>
      <w:pPr>
        <w:pStyle w:val="Normal"/>
        <w:spacing w:lineRule="auto" w:line="240" w:before="0" w:after="0"/>
        <w:jc w:val="right"/>
        <w:rPr/>
      </w:pPr>
      <w:r>
        <w:rPr/>
        <w:t>(тис.т)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3"/>
        <w:gridCol w:w="1821"/>
        <w:gridCol w:w="1823"/>
        <w:gridCol w:w="1700"/>
      </w:tblGrid>
      <w:tr>
        <w:trPr>
          <w:tblHeader w:val="true"/>
        </w:trPr>
        <w:tc>
          <w:tcPr>
            <w:tcW w:w="3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365,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831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3231,6</w:t>
            </w:r>
          </w:p>
        </w:tc>
      </w:tr>
      <w:tr>
        <w:trPr/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знич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94,2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74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95,3</w:t>
            </w:r>
          </w:p>
        </w:tc>
      </w:tr>
      <w:tr>
        <w:trPr/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71,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57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36,3</w:t>
            </w:r>
          </w:p>
        </w:tc>
      </w:tr>
      <w:tr>
        <w:trPr/>
        <w:tc>
          <w:tcPr>
            <w:tcW w:w="34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іаційни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Style20"/>
        <w:widowControl/>
        <w:tabs>
          <w:tab w:val="clear" w:pos="708"/>
          <w:tab w:val="left" w:pos="1418" w:leader="none"/>
        </w:tabs>
        <w:rPr>
          <w:rFonts w:ascii="Times New Roman CYR" w:hAnsi="Times New Roman CYR" w:cs="Times New Roman CYR"/>
          <w:spacing w:val="0"/>
          <w:kern w:val="0"/>
          <w:position w:val="0"/>
          <w:sz w:val="20"/>
          <w:sz w:val="20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0"/>
          <w:sz w:val="20"/>
          <w:vertAlign w:val="baseline"/>
          <w:lang w:val="uk-UA"/>
        </w:rPr>
        <w:t>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За даними офіційних веб-сайтів </w:t>
      </w:r>
      <w:r>
        <w:rPr>
          <w:rFonts w:cs="Times New Roman" w:ascii="Times New Roman" w:hAnsi="Times New Roman"/>
          <w:sz w:val="20"/>
          <w:szCs w:val="20"/>
        </w:rPr>
        <w:t xml:space="preserve">ПАТ "Укрзалізниця" і Регіональної філії "Південна залізниця" </w:t>
        <w:br/>
        <w:t>ПАТ "Укрзалізниця", відправлення вантаж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З урахуванням перевезень, виконаних для власних потреб, та комерційних вантажних перевезень, виконаних фізичними особами-підприємц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За даними Державної авіаційної служби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04" w:hanging="504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наміка перевезень вантажів всіма видами транспорту</w:t>
      </w:r>
    </w:p>
    <w:p>
      <w:pPr>
        <w:pStyle w:val="Normal"/>
        <w:ind w:right="-1" w:hanging="0"/>
        <w:jc w:val="right"/>
        <w:rPr>
          <w:iCs/>
        </w:rPr>
      </w:pPr>
      <w:r>
        <w:rPr>
          <w:iCs/>
        </w:rPr>
        <w:t>(млн.т)</w:t>
      </w:r>
    </w:p>
    <w:p>
      <w:pPr>
        <w:pStyle w:val="Normal"/>
        <w:jc w:val="center"/>
        <w:rPr>
          <w:bCs/>
          <w:sz w:val="20"/>
          <w:szCs w:val="20"/>
        </w:rPr>
      </w:pPr>
      <w:r>
        <w:rPr/>
        <w:object w:dxaOrig="8172" w:dyaOrig="4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9.5pt;height:210.15pt" filled="f" o:ole="">
            <v:imagedata r:id="rId7" o:title=""/>
          </v:shape>
          <o:OLEObject Type="Embed" ProgID="" ShapeID="ole_rId6" DrawAspect="Content" ObjectID="_2114567543" r:id="rId6"/>
        </w:object>
      </w:r>
    </w:p>
    <w:p>
      <w:pPr>
        <w:pStyle w:val="Bezotst9"/>
        <w:pBdr>
          <w:bottom w:val="single" w:sz="6" w:space="7" w:color="000000"/>
        </w:pBdr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ezotst9"/>
        <w:pBdr>
          <w:bottom w:val="single" w:sz="6" w:space="7" w:color="000000"/>
        </w:pBdr>
        <w:spacing w:before="0" w:after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tabs>
          <w:tab w:val="clear" w:pos="708"/>
          <w:tab w:val="left" w:pos="8280" w:leader="none"/>
          <w:tab w:val="left" w:pos="84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ЗМІС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510"/>
        <w:gridCol w:w="14"/>
        <w:gridCol w:w="791"/>
        <w:gridCol w:w="14"/>
      </w:tblGrid>
      <w:tr>
        <w:trPr/>
        <w:tc>
          <w:tcPr>
            <w:tcW w:w="8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dot"/>
                <w:tab w:val="left" w:pos="8158" w:leader="dot"/>
              </w:tabs>
              <w:spacing w:lineRule="auto" w:line="240" w:before="0" w:after="0"/>
              <w:ind w:left="-18" w:firstLine="18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Передмова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 </w:t>
              <w:tab/>
              <w:tab/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dot"/>
                <w:tab w:val="left" w:pos="8158" w:leader="dot"/>
              </w:tabs>
              <w:spacing w:lineRule="auto" w:line="240" w:before="0" w:after="0"/>
              <w:ind w:left="-18" w:firstLine="18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Скорочення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ab/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dot"/>
                <w:tab w:val="left" w:pos="8050" w:leader="dot"/>
                <w:tab w:val="left" w:pos="8158" w:leader="dot"/>
              </w:tabs>
              <w:spacing w:lineRule="auto" w:line="240" w:before="0" w:after="0"/>
              <w:ind w:left="-18" w:firstLine="18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Умовні позначення</w:t>
            </w: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ab/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РЕМІ СОЦІАЛЬНО–ЕКОНОМІЧНІ ПОКАЗНИК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італьні інвестиції підприємств видів економічної діяльності "Транспорт, складське господарство, поштова та кур’єрська діяльність" та "Телекомунікації (електрозв’язок)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і інвестиції (акціонерний капітал) з країн світу у підприємствах област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 основними видами економічної діяльності "Транспорт, складське господарство, поштова та кур’єрська діяльність" та "Телекомунікації (електрозв’язок)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і інвестиції (акціонерний капітал) з країн світу у підприємствах област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 основним видом економічної діяльності "Транспорт, складське господарство, поштова та кур’єрська діяльність"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і інвестиції (акціонерний капітал) у підприємствах області з основним видом економічної діяльності 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нспорт, складсь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сподарство, поштова та кур’єрська діяльність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містах та районах області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редньооблікова кількість та середньооблікова заробітна плата штатних працівників підприємств видів економічної діяльно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нспорт, складсь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сподарство, поштова та кур’єрська діяльніст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" та "Інформація та телекомунікації"</w:t>
              <w:tab/>
              <w:t xml:space="preserve"> та "Телекомунікації (електрозв’язок)"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х робочої сили на підприємствах видів економічної діяльності 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анспорт, складськ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сподарство, поштова та кур’єрська діяльність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а "Інформація та телекомунікації"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ормування чистого прибутку (збитку) підприємств за видом економічної діяльності "Транспор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ладське господарство, поштова та кур’єрська діяльність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bCs/>
                <w:spacing w:val="-14"/>
                <w:sz w:val="28"/>
                <w:szCs w:val="28"/>
              </w:rPr>
              <w:t>Формування чистого прибутку (збитку) підприємств за видом економічної діяльності "Телекомунікації (електрозв’язок)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результат (сальдо) підприємств до оподаткування за видом економічної діяльності "Транспорт, складське господарство, поштова та кур’єрська діяльність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результат (сальдо) підприємств до оподаткування за видом економічної діяльності 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екомунікації (електрозв’язок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і результати підприємств за видом економічної діяльності "Транспорт, складське господарство, поштова та кур’єрська діяльність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і результати підприємств за видом економічної діяльності 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екомунікації (електрозв’язок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.</w:t>
            </w:r>
          </w:p>
        </w:tc>
        <w:tc>
          <w:tcPr>
            <w:tcW w:w="7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оборотних активів підприємств за видом економічної діяльності "Транспорт, складське господарство, поштова та кур’єрська діяльність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</w:t>
            </w:r>
          </w:p>
        </w:tc>
        <w:tc>
          <w:tcPr>
            <w:tcW w:w="752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оборотних активів підприємств за видом економічної діяльності "Телекомунікації (електрозв’язок)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Рентабельність операційної діяльності підприємств за видом економічної діяльно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ранспорт, складське господарство, поштова та кур’єрська діяльність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Рентабельність операційної діяльності підприємств за видом економічної діяльно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екомунікації (електрозв’язок)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нтабельність усієї діяльності підприємств за видом економічної діяльності "Транспорт, складське господарство, поштова та кур’єрська діяльність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217" w:hRule="atLeast"/>
        </w:trPr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ентабельність усієї діяльності підприємств за видом економічної діяльності "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лекомунікації (електрозв’язок)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217" w:hRule="atLeast"/>
        </w:trPr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Експорт-імпорт транспортних послуг</w:t>
            </w:r>
          </w:p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та телекомунікаційних послуг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217" w:hRule="atLeast"/>
        </w:trPr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Експорт-імпорт транспортних послуг та телекомунікаційних послуг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217" w:hRule="atLeast"/>
        </w:trPr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Експорт-імпорт транспортних послуг області з країнами світу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17" w:hRule="atLeast"/>
        </w:trPr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Експорт-імпорт телекомунікаційних послуг області з країнами світу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217" w:hRule="atLeast"/>
        </w:trPr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ДУКЦІЯ ТРАНСПОРТ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зення вантажів за видами транспорт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рафі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наміка перевезень вантажів всіма видами транспорт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09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ома вага окремих видів транспорту в перевезенні вантажів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декси обсягу перевезення вантажів за видами транспорт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зення вантажів залізничним транспортом загального користування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зення вантажів автомобільним транспортом по районах м. Харкова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зення вантажів автомобільним транспортом по містах та районах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діл перевезень вантажів автотранспортними підприємствами по районах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ооборот за видами транспорт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наміка вантажообороту всіма видами транспорту</w:t>
              <w:tab/>
              <w:t xml:space="preserve">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ооборот автомобільного транспорту по районах</w:t>
            </w:r>
          </w:p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Харкова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тажооборот автомобільного транспорту по містах та районах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езення вантажів у середньому за доб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190" w:hRule="atLeast"/>
        </w:trPr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едня відстань перевезення однієї тонни вантажів окремими видами транспорт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відстань перевезення однієї тонни вантажів автомобільним транспортом по містах та районах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равлення та прибутття вантажів авіаційним транспортом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ідправлення (перевезення) пасажирів за видами транспорт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іка відправлення (перевезення) пасажирів всіма видами транспорт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декси обсягу відправлення (перевезення) пасажирів за видами транспорт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діл окремих видів транспорту у загальному відправленні (перевезенні) пасажирів у 2017 році </w:t>
              <w:tab/>
              <w:t xml:space="preserve">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равлення (перевезення) пасажирів за видами сполучення окремими видами транспорт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езення пасажирів автомобільним транспортом по районах м. Харкова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зення пасажирів автомобільним транспортом (автобусами) по містах та районах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зення пасажирів автомобільним транспортом (автобусами) у міжміському сполученні (включаючи міжнародні)</w:t>
              <w:tab/>
              <w:t xml:space="preserve">у міському сполученні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езення пасажирів автомобільним транспортом (автобусами) у приміському сполученні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зення пасажирів автомобільним транспортом (автобусами) у міському сполученні</w:t>
              <w:tab/>
              <w:t>4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ажиропотоки авіаційного транспорту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ажирооборот за видами транспорт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іка пасажирообороту всіх видів транспорт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Пасажирооборот автомобільного транспорту по районах м. Харк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Пасажирооборот автомобільного транспорту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бусів) 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по містах та районах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відстань перевезення одного пасажира автомобільним транспортом (автобусами) по містах та районах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 xml:space="preserve">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и споживчих цін (тарифів) на пасажирські перевезення за видами транспорт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ХОМИЙ СКЛАД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хомий склад міського електротранспорту за призначенням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хомий склад міського електротранспорту</w:t>
            </w:r>
          </w:p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часом експлуатації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діл тролейбусних машин за часом експлуатації на кінець 2017 рок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діл трамвайних вагонів за часом експлуатації на кінець 2017 рок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поділ вагонів метрополітену за часом експлуатації на кінець 2017 року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пробіг вантажних автомобілів підприємств по містах та районах області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пробіг пасажирськіх автобусів підприємств по містах та районах області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ЛЯХИ СПОЛУЧЕННЯ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жина шляхів сполучення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ільність шляхів сполучення загального користування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і дороги загального користування з твердим</w:t>
            </w:r>
          </w:p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иттям за категоріями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жина автомобільних доріг загального користування</w:t>
            </w:r>
          </w:p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істах та районах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ома вага автомобільних доріг з твердим покриттям у</w:t>
            </w:r>
          </w:p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ій довжині по містах та районах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ільність автомобільних доріг загального користування з твердим покриттям по містах та районах област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 та шляхопроводи на автомобільних дорогах загального користування за типами на кінець 2017 року</w:t>
              <w:tab/>
              <w:t xml:space="preserve">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ій автомобільних доріг загального користування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исні та декоративні насадження, снігозахисні засоби на</w:t>
            </w:r>
          </w:p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их дорогах загального користування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і засоби регулювання дорожнього руху на дорогах</w:t>
            </w:r>
          </w:p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ого користування </w:t>
              <w:tab/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ьо-транспортні пригоди та потерпілі у них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ЛУГИ ПОШТИ ТА З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ЗК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яг реалізованих послуг у сфері телекомунікацій та поштового зв’язку </w:t>
              <w:tab/>
              <w:t xml:space="preserve">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поділ обсягу реалізованих послуг у сфері телекомунікацій та поштового зв’язку за видами зв’язку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алізованих послуг населенню у сфері телекомунікацій та поштового зв’язк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поділ обсягу реалізованих послуг населенню у сфері телекомунікацій та поштового зв’язку за видами зв’язку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алізованих міжнародних послуг у сфері телекомунікацій та поштового зв’язку у 2017 році</w:t>
              <w:tab/>
              <w:t xml:space="preserve">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озподіл обсягу реалізованих міжнародних послуг у сфері телекомунікацій та поштового зв’язку у 2017 роц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ількість поштових відправлень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СОБИ З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’ЯЗК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і апарати мережі загального користування та відомчі, які мають на неї вихід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ість населення телефонними апарат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3. 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боненти телекомунікацій у 201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боненти та таксофони фіксованого телефонного зв’язку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наміка абонентів рухомого (мобільного) зв’язк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Графі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наміка абонентів кабельного телебачення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афі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инаміка абонентів мережі Інтернет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>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>МІЖРЕГІОНАЛЬНІ ПОРІВНЯННЯ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вантажів автомобільним транспортом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озподіл перевезень вантажів автомобільним транспортом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еревезення вантажів автотранспортними підприємствами за </w:t>
            </w: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>регіонами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Розподіл перевезень вантажів автотранспортними підприємствами за </w:t>
            </w: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>регіонами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антажооборот автомобільного транспорту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Вантажооборот автотранспортних підприємств за </w:t>
            </w: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</w:rPr>
              <w:t>регіонами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ередня відстань перевезень однієї тонни вантажів автомобільним транспортом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Середня відстань перевезень однієї тонни вантажів автотранспортними підприємствами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пасажирів автомобільним транспортом (автобусами)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пасажирів автомобільним транспортом (автобусами) у міжнародному сполученні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пасажирів автомобільним транспортом (автобусами) у міжміському сполученні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пасажирів автомобільним транспортом (автобусами) у приміському сполученні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пасажирів автомобільним транспортом (автобусами) у міському сполученні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пасажирів тролейбусним транспортом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пасажирів метрополітенівським транспортом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пасажирів трамвайним транспортом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Кількість поїздок в автобусах у розрахунку на одну особу наявного населення у середньому за рік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асажирооборот автомобільного транспорту (автобусів)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1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еревезення пасажирів авіаційним транспортом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ролейбусні машини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рамвайні вагони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агони метрополітенів по містах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агальний пробіг вантажних автомобілів підприємств і організацій України за регіонами за 2017 рік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Загальний пробіг пасажирських автобусів підприємств і організацій України за регіонами за 2017 рік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Автозаправні станції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овжина автомобільних доріг загального користування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Автомобільні дороги загального користування з твердим покриттям за категоріями за регіонами на кінець 2017 року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итома вага автомобільних доріг з твердим покриттям у загальній довжині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2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овжина трамвайних колій загального користування (в одноколійному обчисленні)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.3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овжина тролейбусних ліній загального користування (в однопутному обчисленні)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жина колій метрополітенів загального користування (у двоколійному обчисленні)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ільність автомобільних доріг загального користування з твердим покриттям з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42" w:leader="dot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ь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і пригоди та потерпілі у них за регіонами у 2017 році 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3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яг реалізованих послуг у сфері телекомунікацій та поштового зв’язку за регіонами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3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яг реалізованих міжнародних послуг у сфері телекомунікацій та поштового зв’язку за регіонами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36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правлення листів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37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і телефонні апарати міської мережі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3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і телефонні апарати сільської мережі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39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і домашні телефонні апарати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40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і домашні телефонні апарати міської мережі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41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і телефонні апарати сільської мережі за регіонами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42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боненти рухомого (мобільного) зв’язку за регіонами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43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боненти кабельного телебачення за регіонами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44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боненти Інтернет за регіонами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45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боненти Інтернет з наданням широкосмугового доступами за регіонами у 2017 році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75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535" w:leader="dot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sz w:val="28"/>
                <w:szCs w:val="28"/>
              </w:rPr>
              <w:t>МЕТОДОЛОГІЧНІ ПОЯСНЕННЯ</w:t>
              <w:tab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07</w:t>
            </w:r>
          </w:p>
        </w:tc>
      </w:tr>
    </w:tbl>
    <w:p>
      <w:pPr>
        <w:pStyle w:val="Heading2"/>
        <w:tabs>
          <w:tab w:val="clear" w:pos="708"/>
          <w:tab w:val="left" w:pos="8280" w:leader="none"/>
          <w:tab w:val="left" w:pos="8460" w:leader="none"/>
        </w:tabs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8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84" w:right="13" w:hanging="2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84" w:right="13" w:hanging="2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Kw1">
    <w:name w:val="kw1"/>
    <w:basedOn w:val="Style12"/>
    <w:qFormat/>
    <w:rPr/>
  </w:style>
  <w:style w:type="character" w:styleId="Br0">
    <w:name w:val="br0"/>
    <w:basedOn w:val="Style12"/>
    <w:qFormat/>
    <w:rPr/>
  </w:style>
  <w:style w:type="character" w:styleId="St0">
    <w:name w:val="st0"/>
    <w:basedOn w:val="Style12"/>
    <w:qFormat/>
    <w:rPr/>
  </w:style>
  <w:style w:type="character" w:styleId="Sy2">
    <w:name w:val="sy2"/>
    <w:basedOn w:val="Style12"/>
    <w:qFormat/>
    <w:rPr/>
  </w:style>
  <w:style w:type="character" w:styleId="Sy4">
    <w:name w:val="sy4"/>
    <w:basedOn w:val="Style12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6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2">
    <w:name w:val=" Знак Знак2 Знак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21">
    <w:name w:val=" Знак Знак2 Знак Знак Знак Знак Знак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22">
    <w:name w:val=" Знак Знак2 Знак Знак Знак Знак Знак Знак Знак Знак Знак Знак Знак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0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ezotst9">
    <w:name w:val="bez otst 9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.ukrstat.gov.ua" TargetMode="External"/><Relationship Id="rId3" Type="http://schemas.openxmlformats.org/officeDocument/2006/relationships/hyperlink" Target="http://www.kh.ukrstat.gov.ua/" TargetMode="External"/><Relationship Id="rId4" Type="http://schemas.openxmlformats.org/officeDocument/2006/relationships/hyperlink" Target="mailto:nofinposl@kh.ukrstat.gov.ua" TargetMode="External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_НОВИНИ_ПРЕС-ВИПУСК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5:15:00Z</dcterms:created>
  <dc:creator>G.Harchenko</dc:creator>
  <dc:description/>
  <cp:keywords/>
  <dc:language>en-US</dc:language>
  <cp:lastModifiedBy>M.Kosheleva</cp:lastModifiedBy>
  <cp:lastPrinted>2017-11-09T15:06:00Z</cp:lastPrinted>
  <dcterms:modified xsi:type="dcterms:W3CDTF">2018-10-01T10:48:00Z</dcterms:modified>
  <cp:revision>34</cp:revision>
  <dc:subject/>
  <dc:title>ЗАЯВКА НА РОЗМІЩЕННЯ ПРЕС-ВИПУСКУ</dc:title>
</cp:coreProperties>
</file>