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ютий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Default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уваги користувачів </w:t>
      </w:r>
    </w:p>
    <w:p>
      <w:pPr>
        <w:pStyle w:val="Default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прилюднення у бюлетені статистичної інформації у розрізі районів за новим адміністративно-територіальним устроєм </w:t>
      </w:r>
    </w:p>
    <w:p>
      <w:pPr>
        <w:pStyle w:val="Default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 xml:space="preserve">Оприлюднення у бюлетені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 (крім інформації зі статистики населення). </w:t>
      </w:r>
    </w:p>
    <w:p>
      <w:pPr>
        <w:pStyle w:val="Default"/>
        <w:ind w:firstLine="567"/>
        <w:jc w:val="both"/>
        <w:rPr/>
      </w:pPr>
      <w:r>
        <w:rPr>
          <w:lang w:val="uk-UA"/>
        </w:rPr>
        <w:t xml:space="preserve">У зв’язку з прийняттям Постанови Верховної Ради України від 17.07.2020 № 807-IX </w:t>
      </w:r>
      <w:r>
        <w:rPr>
          <w:rFonts w:cs="Calibri" w:ascii="Calibri" w:hAnsi="Calibri"/>
          <w:lang w:val="uk-UA"/>
        </w:rPr>
        <w:t>"</w:t>
      </w:r>
      <w:r>
        <w:rPr>
          <w:lang w:val="uk-UA"/>
        </w:rPr>
        <w:t>Про утворення та ліквідацію районів</w:t>
      </w:r>
      <w:r>
        <w:rPr>
          <w:rFonts w:cs="Calibri" w:ascii="Calibri" w:hAnsi="Calibri"/>
          <w:lang w:val="uk-UA"/>
        </w:rPr>
        <w:t>"</w:t>
      </w:r>
      <w:r>
        <w:rPr>
          <w:lang w:val="uk-UA"/>
        </w:rPr>
        <w:t xml:space="preserve">, якою передбачено ліквідацію низки існуючих та утворення нових районів, зміну їх адміністративно-територіального поділу, Класифікатор об’єктів адміністративно-територіального устрою України (КОАТУУ), який використовувався для формування статистичної інформації, втратив актуальність. На заміну КОАТУУ в органах державної статистики запроваджується Кодифікатор адміністративно-територіальних одиниць та територій територіальних громад (далі – Кодифікатор), затверджений наказом Міністерства розвитку громад та територій від 26.11.2020 № 290 (зі змінами, внесеними наказом Мінрегіону від 12.01.2021 № 3). </w:t>
      </w:r>
    </w:p>
    <w:p>
      <w:pPr>
        <w:pStyle w:val="Normal"/>
        <w:ind w:firstLine="567"/>
        <w:jc w:val="both"/>
        <w:rPr/>
      </w:pPr>
      <w:r>
        <w:rPr/>
        <w:t xml:space="preserve">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,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-територіальним устроєм. </w:t>
      </w:r>
    </w:p>
    <w:p>
      <w:pPr>
        <w:pStyle w:val="Normal"/>
        <w:ind w:firstLine="34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</w:rPr>
        <w:t xml:space="preserve">Водночас звертаємо увагу, </w:t>
      </w:r>
      <w:r>
        <w:rPr/>
        <w:t>що статистична інформація за звітні періоди 2020 року формуватиметься по містах обласного значення та районах відповідно до КОАТУУ у терміни, передбачені планом державних статистичних спостережень на 2021 рік, та наводитиметься у відповідних бюлетенях.</w:t>
      </w:r>
      <w:r>
        <w:br w:type="page"/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205"/>
        <w:gridCol w:w="1232"/>
        <w:gridCol w:w="1216"/>
        <w:gridCol w:w="1549"/>
        <w:gridCol w:w="1548"/>
      </w:tblGrid>
      <w:tr>
        <w:trPr>
          <w:tblHeader w:val="true"/>
          <w:trHeight w:val="283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лютий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. до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. до січня–лютого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20 р. до січня–лютого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  <w:br/>
              <w:t>2021 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  <w:br/>
              <w:t>2020 р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06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205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2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0364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86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12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12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114,4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85,8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06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06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  <w:vertAlign w:val="superscript"/>
              </w:rPr>
            </w:pPr>
            <w:r>
              <w:rPr/>
              <w:t>110,2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49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2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30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color w:val="333333"/>
              </w:rPr>
              <w:t>20110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0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202"/>
        <w:gridCol w:w="1196"/>
        <w:gridCol w:w="1407"/>
        <w:gridCol w:w="1510"/>
        <w:gridCol w:w="1511"/>
      </w:tblGrid>
      <w:tr>
        <w:trPr>
          <w:tblHeader w:val="true"/>
          <w:trHeight w:val="283" w:hRule="atLeast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лютий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. до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. до січня–лютого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20 р. до січня–лютог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  <w:br/>
              <w:t>2021 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  <w:br/>
              <w:t>2020 р.</w:t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30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0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88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83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14,3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42,2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  <w:vertAlign w:val="superscript"/>
              </w:rPr>
            </w:pPr>
            <w:r>
              <w:rPr/>
              <w:t>115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107,1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2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1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 2021 р. у %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 2021 р. у % до січ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 2020 р. у % до січня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лютого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Лютий 2021 р. у % до грудня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ютий 2020 р. у % до грудня 2019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szCs w:val="28"/>
          <w:lang w:val="uk-UA"/>
        </w:rPr>
        <w:t>січня та 1 лю</w:t>
      </w:r>
      <w:r>
        <w:rPr>
          <w:b/>
          <w:sz w:val="28"/>
          <w:lang w:val="uk-UA"/>
        </w:rPr>
        <w:t xml:space="preserve">того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-11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653"/>
        <w:gridCol w:w="1652"/>
        <w:gridCol w:w="1652"/>
        <w:gridCol w:w="1652"/>
      </w:tblGrid>
      <w:tr>
        <w:trPr>
          <w:trHeight w:val="403" w:hRule="atLeast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403" w:hRule="atLeast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січ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лю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січ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лютого</w:t>
            </w:r>
          </w:p>
        </w:tc>
      </w:tr>
      <w:tr>
        <w:trPr>
          <w:trHeight w:val="284" w:hRule="exact"/>
        </w:trPr>
        <w:tc>
          <w:tcPr>
            <w:tcW w:w="27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3383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3113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1819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15500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73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23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79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289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88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57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31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011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3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0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4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21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8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1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7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08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4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9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0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53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3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4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1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28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0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0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3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38</w:t>
            </w:r>
          </w:p>
        </w:tc>
      </w:tr>
      <w:tr>
        <w:trPr>
          <w:trHeight w:val="284" w:hRule="exact"/>
        </w:trPr>
        <w:tc>
          <w:tcPr>
            <w:tcW w:w="2747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9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3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2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63</w:t>
            </w:r>
          </w:p>
        </w:tc>
      </w:tr>
    </w:tbl>
    <w:p>
      <w:pPr>
        <w:pStyle w:val="Normal"/>
        <w:ind w:left="-84" w:firstLine="51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84" w:firstLine="51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3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69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92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4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 2021 року</w:t>
      </w:r>
    </w:p>
    <w:p>
      <w:pPr>
        <w:pStyle w:val="BodyText21"/>
        <w:spacing w:lineRule="exact" w:line="240"/>
        <w:ind w:right="17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4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928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9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21"/>
        <w:spacing w:lineRule="exact" w:line="240"/>
        <w:ind w:hanging="96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Усього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b/>
                <w:bCs/>
                <w:lang w:val="uk-UA" w:eastAsia="uk-UA"/>
              </w:rPr>
              <w:t>A00–</w:t>
            </w:r>
            <w:r>
              <w:rPr>
                <w:b/>
                <w:bCs/>
                <w:lang w:val="en-US" w:eastAsia="uk-UA"/>
              </w:rPr>
              <w:t>U</w:t>
            </w:r>
            <w:r>
              <w:rPr>
                <w:b/>
                <w:bCs/>
                <w:lang w:val="uk-UA" w:eastAsia="uk-UA"/>
              </w:rPr>
              <w:t>8</w:t>
            </w:r>
            <w:r>
              <w:rPr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17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6" w:after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C00–</w:t>
            </w:r>
            <w:r>
              <w:rPr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iCs/>
                <w:lang w:val="en-US" w:eastAsia="uk-UA"/>
              </w:rPr>
            </w:pPr>
            <w:r>
              <w:rPr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G00–G9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 w:eastAsia="uk-UA"/>
              </w:rPr>
            </w:pPr>
            <w:r>
              <w:rPr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K0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lang w:val="uk-UA" w:eastAsia="uk-UA"/>
              </w:rPr>
            </w:pPr>
            <w:r>
              <w:rPr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Клас </w:t>
            </w:r>
            <w:r>
              <w:rPr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U00–</w:t>
            </w:r>
            <w:r>
              <w:rPr>
                <w:lang w:val="en-US" w:eastAsia="uk-UA"/>
              </w:rPr>
              <w:t>U</w:t>
            </w:r>
            <w:r>
              <w:rPr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en-US" w:eastAsia="uk-UA"/>
              </w:rPr>
              <w:t>COVID-19</w:t>
            </w:r>
            <w:r>
              <w:rPr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7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2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0" w:name="_GoBack"/>
      <w:bookmarkStart w:id="1" w:name="page1"/>
      <w:bookmarkEnd w:id="0"/>
      <w:bookmarkEnd w:id="1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9"/>
        <w:gridCol w:w="945"/>
        <w:gridCol w:w="790"/>
        <w:gridCol w:w="784"/>
        <w:gridCol w:w="1068"/>
        <w:gridCol w:w="1115"/>
        <w:gridCol w:w="1005"/>
      </w:tblGrid>
      <w:tr>
        <w:trPr>
          <w:trHeight w:val="23" w:hRule="atLeast"/>
          <w:cantSplit w:val="true"/>
        </w:trPr>
        <w:tc>
          <w:tcPr>
            <w:tcW w:w="36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січ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  <w:lang w:val="uk-UA"/>
              </w:rPr>
              <w:t>груд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right="61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</w:rPr>
            </w:pPr>
            <w:r>
              <w:rPr>
                <w:b/>
              </w:rPr>
              <w:t>103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</w:rPr>
            </w:pPr>
            <w:r>
              <w:rPr>
                <w:b/>
              </w:rPr>
              <w:t>17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/>
              </w:rPr>
              <w:t>80,38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1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2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5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7,7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3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2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5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0,8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45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7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3,83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18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8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4,83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9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1,7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6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7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3,2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65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7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4,19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26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8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6,60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6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2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0,29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3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6,1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266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25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44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200,3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727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2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6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28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28,6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1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5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0,0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17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8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1,03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22"/>
              </w:rPr>
            </w:pPr>
            <w:r>
              <w:rPr>
                <w:bCs/>
                <w:spacing w:val="-22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2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8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4,2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11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5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7,70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Державне управління й оборона; </w:t>
            </w:r>
            <w:r>
              <w:rPr>
                <w:bCs/>
                <w:spacing w:val="-14"/>
              </w:rPr>
              <w:t>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5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24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4,78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9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2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6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5,6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19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5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6,2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3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6,88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47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2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7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7,28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38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7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2,35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03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4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7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76,0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3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9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8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13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/>
              <w:t>66,35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jc w:val="both"/>
        <w:rPr>
          <w:sz w:val="22"/>
          <w:szCs w:val="20"/>
          <w:lang w:val="uk-UA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1 лютого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788"/>
        <w:gridCol w:w="1632"/>
        <w:gridCol w:w="1062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Струк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оргованості на </w:t>
              <w:br/>
              <w:t>1 січня 2021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4"/>
                <w:lang w:val="uk-UA"/>
              </w:rPr>
              <w:t>ф</w:t>
            </w:r>
            <w:r>
              <w:rPr>
                <w:spacing w:val="-14"/>
              </w:rPr>
              <w:t>онду</w:t>
            </w:r>
            <w:r>
              <w:rPr>
                <w:spacing w:val="-14"/>
                <w:lang w:val="uk-UA"/>
              </w:rPr>
              <w:t xml:space="preserve"> </w:t>
            </w:r>
            <w:r>
              <w:rPr>
                <w:spacing w:val="-1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праці</w:t>
            </w:r>
          </w:p>
          <w:p>
            <w:pPr>
              <w:pStyle w:val="Normal"/>
              <w:spacing w:lineRule="exact" w:line="240"/>
              <w:ind w:right="-284" w:hanging="0"/>
              <w:jc w:val="center"/>
              <w:rPr/>
            </w:pPr>
            <w:r>
              <w:rPr>
                <w:spacing w:val="-14"/>
              </w:rPr>
              <w:t xml:space="preserve">за </w:t>
            </w:r>
            <w:r>
              <w:rPr>
                <w:spacing w:val="-14"/>
                <w:lang w:val="uk-UA"/>
              </w:rPr>
              <w:t xml:space="preserve">січень </w:t>
            </w:r>
            <w:r>
              <w:rPr>
                <w:spacing w:val="-14"/>
              </w:rPr>
              <w:t>202</w:t>
            </w:r>
            <w:r>
              <w:rPr>
                <w:spacing w:val="-14"/>
                <w:lang w:val="uk-UA"/>
              </w:rPr>
              <w:t>1</w:t>
            </w:r>
            <w:r>
              <w:rPr/>
              <w:t xml:space="preserve"> р.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1582,4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9,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9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898,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3,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,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4,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,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,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0,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89,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99,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,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,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1,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spacing w:lineRule="exact" w:line="220"/>
        <w:ind w:right="-142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ій таблиці із питань заборгованості з виплати заробітної плати (стор. 12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spacing w:lineRule="exact" w:line="220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2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1 № 374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1 лютого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3"/>
        <w:gridCol w:w="2694"/>
        <w:gridCol w:w="1201"/>
      </w:tblGrid>
      <w:tr>
        <w:trPr>
          <w:trHeight w:val="23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Струк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до суми заборгованості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lang w:val="uk-UA"/>
              </w:rPr>
              <w:t>на 1 січня 2021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2898,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1752,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42,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,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6,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973,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790,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180,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44,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6,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right="140" w:hanging="0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1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ютому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лютий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10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×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×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33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84,8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838,1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527,8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10,3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Оптовий товарооборот (без ПДВ)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847,7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2,8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44,9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kern w:val="2"/>
          <w:sz w:val="28"/>
          <w:szCs w:val="32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Normal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 промислово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ті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січні–грудні 2020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983"/>
        <w:gridCol w:w="2354"/>
      </w:tblGrid>
      <w:tr>
        <w:trPr>
          <w:trHeight w:val="567" w:hRule="atLeast"/>
        </w:trPr>
        <w:tc>
          <w:tcPr>
            <w:tcW w:w="50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их інвестицій</w:t>
            </w:r>
          </w:p>
        </w:tc>
      </w:tr>
      <w:tr>
        <w:trPr>
          <w:trHeight w:val="642" w:hRule="atLeast"/>
        </w:trPr>
        <w:tc>
          <w:tcPr>
            <w:tcW w:w="50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ис.гр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326" w:hRule="atLeast"/>
        </w:trPr>
        <w:tc>
          <w:tcPr>
            <w:tcW w:w="5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49756</w:t>
            </w:r>
          </w:p>
        </w:tc>
        <w:tc>
          <w:tcPr>
            <w:tcW w:w="2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74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4031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949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032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76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19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565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ind w:left="20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35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98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801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35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</w:rPr>
            </w:pPr>
            <w:r>
              <w:rPr>
                <w:bCs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85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925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/>
        <w:tc>
          <w:tcPr>
            <w:tcW w:w="501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26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 xml:space="preserve">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лютому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6"/>
        <w:gridCol w:w="1795"/>
        <w:gridCol w:w="1878"/>
        <w:gridCol w:w="1647"/>
      </w:tblGrid>
      <w:tr>
        <w:trPr>
          <w:trHeight w:val="403" w:hRule="atLeast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21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лютого 2020 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 w:eastAsia="uk-UA"/>
              </w:rPr>
            </w:pPr>
            <w:r>
              <w:rPr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 р. </w:t>
              <w:br/>
              <w:t xml:space="preserve">до </w:t>
              <w:br/>
              <w:t>січня 2020 р.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20 р.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ічня–лютого 2019 р.</w:t>
            </w:r>
          </w:p>
        </w:tc>
      </w:tr>
      <w:tr>
        <w:trPr>
          <w:trHeight w:val="283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івні площі культур озимимх на зерно та зелений корм </w:t>
        <w:br/>
        <w:t>за категоріями господарств під урожай 2021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сівна площа,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 % до посівних площ під урожай 2020 рок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ind w:right="-14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"/>
              <w:rPr/>
            </w:pPr>
            <w:r>
              <w:rPr/>
              <w:t>Господарства усіх категорій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Heading"/>
              <w:ind w:right="-14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озимі на зерно та зелений корм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177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 на зерн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ультури зернов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03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 них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513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іпак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"/>
              <w:rPr/>
            </w:pPr>
            <w:r>
              <w:rPr/>
              <w:t>Підприємства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Heading"/>
              <w:ind w:right="-14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озимі на зерно та зелений корм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206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 на зерн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ультури зернов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32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 них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7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9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іпак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"/>
              <w:rPr/>
            </w:pPr>
            <w:r>
              <w:rPr/>
              <w:t>Господарства населення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Heading"/>
              <w:ind w:right="-14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озимі на зерно та зелений корм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71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 на зерн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ультури зернов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1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 них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36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312" w:hRule="atLeast"/>
        </w:trPr>
        <w:tc>
          <w:tcPr>
            <w:tcW w:w="3118" w:type="dxa"/>
            <w:tcBorders/>
            <w:vAlign w:val="bottom"/>
          </w:tcPr>
          <w:p>
            <w:pPr>
              <w:pStyle w:val="Heading"/>
              <w:ind w:firstLine="1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іпак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Посівні площі культур озимимх на зерно та зелений корм </w:t>
        <w:br/>
        <w:t>по містах та районах у підприємствах під урожай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68"/>
        <w:gridCol w:w="1044"/>
        <w:gridCol w:w="869"/>
        <w:gridCol w:w="1047"/>
        <w:gridCol w:w="869"/>
        <w:gridCol w:w="1047"/>
        <w:gridCol w:w="646"/>
        <w:gridCol w:w="1001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 зерно та зелений корм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их на зерно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ind w:left="-110"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ind w:right="-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% до посівних площ під урожай 2020 року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іпак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пшениц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ind w:left="-151"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ind w:right="-5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% до посівних площ під урожай 2020 року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ind w:left="-122"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у % до посівних площ під урожай 2020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ind w:left="-136"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у % до посівних площ під урожай 2020 року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spacing w:lineRule="exact" w:line="240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68" w:type="dxa"/>
            <w:tcBorders/>
          </w:tcPr>
          <w:p>
            <w:pPr>
              <w:pStyle w:val="Heading"/>
              <w:snapToGrid w:val="false"/>
              <w:ind w:left="-110"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7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7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220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093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787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8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5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ютому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6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лют</w:t>
            </w:r>
            <w:r>
              <w:rPr>
                <w:lang w:val="uk-UA"/>
              </w:rPr>
              <w:t xml:space="preserve">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лют</w:t>
            </w:r>
            <w:r>
              <w:rPr>
                <w:lang w:val="uk-UA"/>
              </w:rPr>
              <w:t>ого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берез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9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берез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берез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 xml:space="preserve">Реалізація продукції сільського господарства </w:t>
        <w:br/>
        <w:t>підприємства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 2020 році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209"/>
        <w:gridCol w:w="1455"/>
        <w:gridCol w:w="1494"/>
        <w:gridCol w:w="1617"/>
      </w:tblGrid>
      <w:tr>
        <w:trPr>
          <w:trHeight w:val="680" w:hRule="atLeast"/>
        </w:trPr>
        <w:tc>
          <w:tcPr>
            <w:tcW w:w="3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 реаліз</w:t>
            </w:r>
            <w:r>
              <w:rPr>
                <w:lang w:val="uk-UA"/>
              </w:rPr>
              <w:t>ації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widowControl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680" w:hRule="atLeast"/>
        </w:trPr>
        <w:tc>
          <w:tcPr>
            <w:tcW w:w="3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19</w:t>
            </w:r>
            <w:r>
              <w:rPr>
                <w:spacing w:val="-4"/>
              </w:rPr>
              <w:t xml:space="preserve"> 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н </w:t>
              <w:br/>
              <w:t>за т/тис.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19</w:t>
            </w:r>
            <w:r>
              <w:rPr>
                <w:spacing w:val="-4"/>
              </w:rPr>
              <w:t xml:space="preserve"> р.</w:t>
            </w:r>
          </w:p>
        </w:tc>
      </w:tr>
      <w:tr>
        <w:trPr>
          <w:trHeight w:val="113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10"/>
                <w:szCs w:val="10"/>
                <w:lang w:eastAsia="uk-UA"/>
              </w:rPr>
            </w:pPr>
            <w:r>
              <w:rPr>
                <w:spacing w:val="-6"/>
                <w:sz w:val="10"/>
                <w:szCs w:val="10"/>
                <w:lang w:eastAsia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3581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2903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і тарини </w:t>
              <w:br/>
              <w:t>(у живій масі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0557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75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олок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87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5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Яйця (млн.шт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2903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Культури</w:t>
            </w:r>
            <w:r>
              <w:rPr/>
              <w:t xml:space="preserve"> зернові та зернобобов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999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41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оняшни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492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2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Соя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60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2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пак і кольз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92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6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уряк цукровий фабричний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62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артопля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ультури овочеві – всьо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1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567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у т.ч. культури овочеві 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закритого ґрунту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льтури плодові та ягідн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5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>У цій та наступній таблиці (стор. 21) – 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берез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59890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23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789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55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4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93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1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7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6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39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94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. виноску до табл. на стор. 20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берез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березня </w:t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берез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ерез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6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,0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2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ютий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ютий 2021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лютий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ічня</w:t>
              <w:br/>
              <w:t>2021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ютого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5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6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1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1 тис.т, газойлів (палива дизельного) – 4,2 тис.т, пропану і бутану скраплених – 6,7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ютому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 xml:space="preserve">січ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лютого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лютого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1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23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03537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604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79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517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81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57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859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49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199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0530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623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лютому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9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79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,5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6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1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2,7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9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,7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46"/>
        <w:gridCol w:w="1649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7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5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00,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Жилети, анораки, лижні куртки, куртки вітрозахисні та подібні вироби (крім піджаків та </w:t>
              <w:br/>
              <w:t>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3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71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9,4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55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69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5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9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4"/>
        <w:gridCol w:w="1699"/>
        <w:gridCol w:w="1879"/>
        <w:gridCol w:w="1984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95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50,4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дібні), з пластмас інших (крім з полімерів етилену) (не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включаючи із синтетичних текстильних матеріалів), 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5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7,4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4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23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1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6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30"/>
        <w:gridCol w:w="1843"/>
        <w:gridCol w:w="1845"/>
        <w:gridCol w:w="1838"/>
      </w:tblGrid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лютий 2021 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21 р. до </w:t>
              <w:br/>
              <w:t>січня–лютого 2020 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ютого 2021 р.</w:t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 - fi аудіо-, відео-, та телевізійних систем), к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59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ютому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січня–лютого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333333"/>
              </w:rPr>
              <w:t>201101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0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99002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4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24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5662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28,</w:t>
            </w: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04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42378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6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102099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9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21 року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trHeight w:val="227" w:hRule="atLeast"/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227" w:hRule="atLeas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622,0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822,3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2,1</w:t>
            </w:r>
          </w:p>
        </w:tc>
      </w:tr>
      <w:tr>
        <w:trPr>
          <w:trHeight w:val="227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3,8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73,1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27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454"/>
        <w:gridCol w:w="1854"/>
        <w:gridCol w:w="1588"/>
        <w:gridCol w:w="1989"/>
      </w:tblGrid>
      <w:tr>
        <w:trPr>
          <w:cantSplit w:val="true"/>
        </w:trPr>
        <w:tc>
          <w:tcPr>
            <w:tcW w:w="2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84,7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0,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4735,3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3,7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24,8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6,0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275,6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,1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2,7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2,8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 2021 року</w:t>
      </w:r>
    </w:p>
    <w:p>
      <w:pPr>
        <w:pStyle w:val="Normal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8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170"/>
        <w:gridCol w:w="1347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9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20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3808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1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6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42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26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4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74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4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16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42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99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927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4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3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5845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8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9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1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2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39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587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2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25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4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12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50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62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3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8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5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1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3"/>
        <w:gridCol w:w="1420"/>
        <w:gridCol w:w="1097"/>
        <w:gridCol w:w="865"/>
        <w:gridCol w:w="1418"/>
        <w:gridCol w:w="1096"/>
        <w:gridCol w:w="837"/>
      </w:tblGrid>
      <w:tr>
        <w:trPr>
          <w:trHeight w:val="227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95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203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9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5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2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6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2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9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1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6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83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4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1143"/>
        <w:gridCol w:w="1121"/>
        <w:gridCol w:w="1098"/>
        <w:gridCol w:w="1233"/>
        <w:gridCol w:w="1057"/>
        <w:gridCol w:w="824"/>
      </w:tblGrid>
      <w:tr>
        <w:trPr>
          <w:trHeight w:val="340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8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9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5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4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4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7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53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3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,7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3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,9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50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,3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3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4,2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589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2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7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9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8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8,8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5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4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4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4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4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4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8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5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2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11"/>
        <w:gridCol w:w="1147"/>
        <w:gridCol w:w="1104"/>
        <w:gridCol w:w="1127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3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3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7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3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3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8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4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5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9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2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1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5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ютому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</w:tbl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/>
      </w:pPr>
      <w:r>
        <w:rPr/>
        <w:t>З М І С Т</w:t>
      </w:r>
    </w:p>
    <w:p>
      <w:pPr>
        <w:pStyle w:val="Contents1"/>
        <w:tabs>
          <w:tab w:val="clear" w:pos="709"/>
          <w:tab w:val="right" w:pos="9060" w:leader="dot"/>
        </w:tabs>
        <w:spacing w:before="120" w:after="12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і показники соціально-економічного розвитку регіону</w:t>
            <w:tab/>
            <w:t xml:space="preserve">      4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6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10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13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Капітальні інвестиції</w:t>
            <w:tab/>
            <w:t xml:space="preserve">    15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 господарство</w:t>
            <w:tab/>
            <w:t xml:space="preserve">    </w:t>
          </w:r>
          <w:r>
            <w:rPr>
              <w:lang w:val="ru-RU" w:eastAsia="en-US"/>
            </w:rPr>
            <w:t>16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22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 </w:t>
          </w:r>
          <w:r>
            <w:rPr>
              <w:lang w:val="ru-RU" w:eastAsia="en-US"/>
            </w:rPr>
            <w:t>23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37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38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39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4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 w:eastAsia="en-US"/>
        </w:rPr>
      </w:pPr>
      <w:r>
        <w:rPr>
          <w:color w:val="000000"/>
          <w:highlight w:val="yellow"/>
          <w:lang w:val="uk-UA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ютий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3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2" w:name="_PictureBullets"/>
      <w:bookmarkEnd w:id="2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2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1-03-30T06:37:00Z</dcterms:modified>
  <cp:revision>107</cp:revision>
  <dc:subject/>
  <dc:title/>
</cp:coreProperties>
</file>