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media/image1.png" ContentType="image/png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ОВ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2018 рік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8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 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445"/>
      </w:tblGrid>
      <w:tr>
        <w:trPr/>
        <w:tc>
          <w:tcPr>
            <w:tcW w:w="4443" w:type="dxa"/>
            <w:tcBorders/>
          </w:tcPr>
          <w:p>
            <w:pPr>
              <w:pStyle w:val="Normal"/>
              <w:tabs>
                <w:tab w:val="clear" w:pos="708"/>
                <w:tab w:val="center" w:pos="2273" w:leader="none"/>
              </w:tabs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  <w:tab/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"з них", "у тому числі"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9</w:t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ОВЧА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534"/>
        <w:gridCol w:w="2169"/>
        <w:gridCol w:w="2265"/>
      </w:tblGrid>
      <w:tr>
        <w:trPr/>
        <w:tc>
          <w:tcPr>
            <w:tcW w:w="3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</w:t>
              <w:br/>
              <w:t>2018 р.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/>
        <w:tc>
          <w:tcPr>
            <w:tcW w:w="3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8 р. </w:t>
              <w:br/>
              <w:t xml:space="preserve">до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2017 р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7 р. </w:t>
              <w:br/>
              <w:t>до</w:t>
              <w:br/>
              <w:t>2016 р.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,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18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360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робленої будівельної продукції, тис.грн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антажооборот автомобільного транспорту, млн.тк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 автомобільного транспорту, млн.пас.к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</w:t>
            </w:r>
            <w:r>
              <w:rPr/>
              <w:t>,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за січень–листопад 2018 р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caps/>
          <w:sz w:val="28"/>
          <w:szCs w:val="28"/>
        </w:rPr>
        <w:t>НАСЕЛЕННЯ</w:t>
      </w:r>
    </w:p>
    <w:p>
      <w:pPr>
        <w:pStyle w:val="Heading"/>
        <w:rPr>
          <w:b w:val="false"/>
          <w:b w:val="false"/>
          <w:bCs/>
          <w:sz w:val="28"/>
          <w:szCs w:val="28"/>
          <w:highlight w:val="yellow"/>
          <w:vertAlign w:val="superscript"/>
        </w:rPr>
      </w:pPr>
      <w:r>
        <w:rPr>
          <w:b w:val="false"/>
          <w:bCs/>
          <w:sz w:val="28"/>
          <w:szCs w:val="28"/>
          <w:highlight w:val="yellow"/>
          <w:vertAlign w:val="superscript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грудня 2018 р. чисельність наявного населення в</w:t>
      </w:r>
      <w:r>
        <w:rPr>
          <w:b w:val="false"/>
          <w:i/>
          <w:szCs w:val="28"/>
          <w:u w:val="none"/>
        </w:rPr>
        <w:t xml:space="preserve"> Вовчанському районі</w:t>
      </w:r>
      <w:r>
        <w:rPr>
          <w:b w:val="false"/>
          <w:szCs w:val="28"/>
          <w:u w:val="none"/>
        </w:rPr>
        <w:t xml:space="preserve">, за оцінкою, становила 45178 осіб. Упродовж січня–листопада </w:t>
        <w:br/>
        <w:t>2018 р. чисельність населення зменшилася на 559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У січні–листопаді 2018 р. в районі було зареєстровано </w:t>
        <w:br/>
        <w:t>331 живонароджений, 792 померлих, з них дітей у віці до 1 року зареєстровано не було. Природне скорочення населення у січні–листопаді 2018 р. складало 461 особу.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yellow"/>
          <w:u w:val="none"/>
          <w:lang w:val="uk-UA"/>
        </w:rPr>
      </w:pPr>
      <w:r>
        <w:rPr>
          <w:b/>
          <w:caps/>
          <w:sz w:val="28"/>
          <w:szCs w:val="28"/>
          <w:highlight w:val="yellow"/>
          <w:u w:val="non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>Середньооблікова кільк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кварталі 2018 р. становила 6355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6797 грн, що вище рівня мінімальної заробітної плати (3723 грн) – у 1,8 раза та була на 14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>Станом на 1 грудня 2018 р. заборгованості</w:t>
      </w:r>
      <w:r>
        <w:rPr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</w:t>
        <w:br/>
      </w:r>
      <w:r>
        <w:rPr>
          <w:sz w:val="28"/>
          <w:lang w:val="uk-UA"/>
        </w:rPr>
        <w:t>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дрібний товарооборот підприємств роздрібної торгівлі </w:t>
      </w:r>
      <w:r>
        <w:rPr>
          <w:i/>
          <w:sz w:val="28"/>
          <w:szCs w:val="28"/>
          <w:lang w:val="uk-UA"/>
        </w:rPr>
        <w:t xml:space="preserve">Вовчанського району </w:t>
      </w:r>
      <w:r>
        <w:rPr>
          <w:sz w:val="28"/>
          <w:szCs w:val="28"/>
          <w:lang w:val="uk-UA"/>
        </w:rPr>
        <w:t>(без урахування роздрібного товарообороту фізичних осіб-підприємців) у січні–вересні 2018 р. склав 232,4 млн.грн. Індекс фізичного обсягу роздрібного товарообороту збільшився на 5,6% проти відповідного періоду попереднього рок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грудні 2018</w:t>
      </w:r>
      <w:r>
        <w:rPr>
          <w:sz w:val="28"/>
        </w:rPr>
        <w:t> </w:t>
      </w:r>
      <w:r>
        <w:rPr>
          <w:sz w:val="28"/>
          <w:lang w:val="uk-UA"/>
        </w:rPr>
        <w:t>р. у підприємствах (</w:t>
      </w:r>
      <w:r>
        <w:rPr>
          <w:spacing w:val="-4"/>
          <w:sz w:val="28"/>
          <w:szCs w:val="28"/>
          <w:lang w:val="uk-UA"/>
        </w:rPr>
        <w:t>крім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ідприємств,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які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не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відповідають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визначеним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статистичною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методологією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критеріям</w:t>
      </w:r>
      <w:r>
        <w:rPr>
          <w:sz w:val="28"/>
          <w:lang w:val="uk-UA"/>
        </w:rPr>
        <w:t xml:space="preserve">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9,6 тис.ц, молока – 185,4 тис.ц. Порівняно з січнем–груднем попереднього року виробництво м’яса зменшилось на 5,1%, яєць – на 21,2%, водночас виробництво молока збільшилось на 9,6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ирощування сільськогосподарських тварин в цій категорії господарств збільшилось на 0,9% і склало 11,3 тис.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2,2% та становила 7215 кг моло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 початок січня 2019 р. у підприємствах налічувалось 6189 голів великої рогатої худоби (з них 2743 голови корів), 1513 голів свиней. Порівняно до 1 січня 2018 р. кількість великої рогатої худоби збільшилась на 5,8% (у т.ч. корів – на 1,1%), овець та кіз – на 12,6%, птиці свійської – на 30,3%. </w:t>
      </w:r>
      <w:r>
        <w:rPr>
          <w:sz w:val="28"/>
          <w:szCs w:val="28"/>
        </w:rPr>
        <w:t>П</w:t>
      </w:r>
      <w:r>
        <w:rPr>
          <w:sz w:val="28"/>
        </w:rPr>
        <w:t xml:space="preserve">оголів’я свиней зменшилось на 7,3%.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–листопаді 2018 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740,7 млн.грн, що складає 0,4% від загального обсягу реалізації.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тягом січня–вересня 2018 р. у </w:t>
      </w:r>
      <w:r>
        <w:rPr>
          <w:i/>
          <w:sz w:val="28"/>
          <w:lang w:val="uk-UA"/>
        </w:rPr>
        <w:t>Вовчанському районі</w:t>
      </w:r>
      <w:r>
        <w:rPr>
          <w:sz w:val="28"/>
          <w:lang w:val="uk-UA"/>
        </w:rPr>
        <w:t xml:space="preserve"> прийнято в експлуатацію 1129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загальної площі </w:t>
      </w:r>
      <w:r>
        <w:rPr>
          <w:b/>
          <w:sz w:val="28"/>
          <w:szCs w:val="28"/>
          <w:lang w:val="uk-UA"/>
        </w:rPr>
        <w:t>житлових будівель (нове будівництво)</w:t>
      </w:r>
      <w:r>
        <w:rPr>
          <w:b/>
          <w:sz w:val="28"/>
          <w:lang w:val="uk-UA"/>
        </w:rPr>
        <w:t>,</w:t>
      </w:r>
      <w:r>
        <w:rPr>
          <w:sz w:val="28"/>
          <w:lang w:val="uk-UA"/>
        </w:rPr>
        <w:t xml:space="preserve"> що становить 61,6% до січня–вересня 2017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340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37,8% до відповідного періоду попереднього року), у сільській місцевості – 789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(84,6% до січня–вересня 2017 року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highlight w:val="yellow"/>
          <w:lang w:val="uk-UA"/>
        </w:rPr>
      </w:pPr>
      <w:r>
        <w:rPr>
          <w:sz w:val="28"/>
          <w:lang w:val="uk-UA"/>
        </w:rPr>
        <w:t>Прийнято в експлуатацію 10</w:t>
      </w:r>
      <w:r>
        <w:rPr>
          <w:sz w:val="28"/>
          <w:szCs w:val="28"/>
          <w:lang w:val="uk-UA"/>
        </w:rPr>
        <w:t xml:space="preserve"> квартир. </w:t>
      </w:r>
      <w:r>
        <w:rPr>
          <w:sz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112,9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, </w:t>
      </w:r>
      <w:r>
        <w:rPr>
          <w:sz w:val="28"/>
          <w:szCs w:val="28"/>
          <w:lang w:val="uk-UA"/>
        </w:rPr>
        <w:t xml:space="preserve">при цьому в сільській </w:t>
        <w:br/>
        <w:t>місцевості – 112,8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113,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дачні та </w:t>
      </w:r>
      <w:r>
        <w:rPr>
          <w:i/>
          <w:spacing w:val="-6"/>
          <w:sz w:val="28"/>
          <w:szCs w:val="28"/>
          <w:lang w:val="uk-UA"/>
        </w:rPr>
        <w:t>садові будинки нового будівництва загальною площею 510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pacing w:val="-6"/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kern w:val="2"/>
          <w:sz w:val="28"/>
          <w:szCs w:val="28"/>
          <w:lang w:val="uk-UA"/>
        </w:rPr>
        <w:t xml:space="preserve">що </w:t>
      </w:r>
      <w:r>
        <w:rPr>
          <w:i/>
          <w:sz w:val="28"/>
          <w:szCs w:val="28"/>
          <w:lang w:val="uk-UA"/>
        </w:rPr>
        <w:t xml:space="preserve">становить 386,4% до </w:t>
        <w:br/>
        <w:t>січня–вересня 2017 р.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грудні 2018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тановив 15,4 млн.ткм, або 90,8% від обсягу січня–грудня 2017 р. Підприємствами транспорту перевезено 97,1 тис.т вантажів, або 81,1% від обсягу січня–грудня 2017 р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статистики 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арківській області</w:t>
        <w:tab/>
        <w:t>О.Г.Мамонтова</w:t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вчанського району…..………………………...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селення………………………………………………………………..…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 ……………………..…...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…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ільське господарство...….…...…………………………………………..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мисловість………………..……………………………………….…...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дівництво…………………….……..………………………………..…..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ранспорт………...…………………………………………………….…..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.02.2019</w:t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ов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2018 рік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 Глухова</w:t>
      </w:r>
    </w:p>
    <w:sectPr>
      <w:headerReference w:type="even" r:id="rId28"/>
      <w:headerReference w:type="default" r:id="rId29"/>
      <w:headerReference w:type="first" r:id="rId30"/>
      <w:footerReference w:type="even" r:id="rId31"/>
      <w:footerReference w:type="default" r:id="rId32"/>
      <w:footerReference w:type="first" r:id="rId33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empus Sans ITC">
    <w:charset w:val="00"/>
    <w:family w:val="decorative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8.6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грудень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8.6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грудень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грудень 2018 року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грудень 2018 року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15pt" to="461.95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8.6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15pt" to="461.95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  <w:p>
    <w:pPr>
      <w:pStyle w:val="Head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15pt" to="461.95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8.6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15pt" to="461.95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15pt" to="461.95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15pt" to="461.95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Верхний колонтитул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character" w:styleId="31">
    <w:name w:val="Основной текст 3 Знак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">
    <w:name w:val=" Знак Знак6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1">
    <w:name w:val=" Знак Знак6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12">
    <w:name w:val=" Знак Знак6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3">
    <w:name w:val=" Знак Знак6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14">
    <w:name w:val=" Знак Знак6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kh.ukrstat.gov.ua/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1.png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header" Target="header15.xm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25:00Z</dcterms:created>
  <dc:creator>A.Braznik</dc:creator>
  <dc:description/>
  <cp:keywords/>
  <dc:language>en-US</dc:language>
  <cp:lastModifiedBy>K.Goncharova</cp:lastModifiedBy>
  <dcterms:modified xsi:type="dcterms:W3CDTF">2019-02-05T12:57:00Z</dcterms:modified>
  <cp:revision>573</cp:revision>
  <dc:subject/>
  <dc:title> </dc:title>
</cp:coreProperties>
</file>