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media/image1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червень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8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І.І. Філат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5"/>
      </w:tblGrid>
      <w:tr>
        <w:trPr/>
        <w:tc>
          <w:tcPr>
            <w:tcW w:w="4443" w:type="dxa"/>
            <w:tcBorders/>
          </w:tcPr>
          <w:p>
            <w:pPr>
              <w:pStyle w:val="Normal"/>
              <w:tabs>
                <w:tab w:val="clear" w:pos="708"/>
                <w:tab w:val="center" w:pos="2273" w:leader="none"/>
              </w:tabs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  <w:tab/>
            </w:r>
          </w:p>
          <w:p>
            <w:pPr>
              <w:pStyle w:val="Normal"/>
              <w:spacing w:lineRule="exact" w:line="220"/>
              <w:ind w:firstLine="175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– місто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адрат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з них", 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34"/>
        <w:gridCol w:w="2169"/>
        <w:gridCol w:w="2265"/>
      </w:tblGrid>
      <w:tr>
        <w:trPr/>
        <w:tc>
          <w:tcPr>
            <w:tcW w:w="3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8 р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8 р. </w:t>
              <w:br/>
              <w:t xml:space="preserve">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7 р. до</w:t>
              <w:br/>
              <w:t xml:space="preserve">січня–червня </w:t>
              <w:br/>
              <w:t>2016 р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1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 автомобільного транспорту, млн.т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 автомобільного транспорту, млн.пас.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травень 2018 р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caps/>
          <w:sz w:val="28"/>
          <w:szCs w:val="28"/>
        </w:rPr>
        <w:t>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червня 2018 р. чисельність наявного населення в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становила 45538 осіб. Упродовж січня–травня 2018 р. чисельність населення зменшилася на 199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У січні–травні 2018 р. в районі було зареєстровано </w:t>
        <w:br/>
        <w:t>156 живонароджених, 379 померлих, з них дітей у віці до 1 року зареєстровано не було. Природне скорочення населення у січні–травні 2018 р. складало 223 осіб.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u w:val="none"/>
          <w:lang w:val="uk-UA"/>
        </w:rPr>
      </w:pPr>
      <w:r>
        <w:rPr>
          <w:b/>
          <w:caps/>
          <w:sz w:val="28"/>
          <w:szCs w:val="28"/>
          <w:highlight w:val="yellow"/>
          <w:u w:val="non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>Середньооблікова кільк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8 р. становила 5691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Номінальна заробітна плата в середньому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становила 5937 грн, що вище рівня мінімальної заробітної плати (3723 грн) – у 1,6 раза та була на </w:t>
        <w:br/>
        <w:t>13,8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червня 2018 року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овий результат до оподаткування підприємств </w:t>
        <w:br/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у 2017 р. становив 366,5 млн.грн прибутків, що на 17,9% менше, ніж у попередньому році (446,3 млн.грн прибуткі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Частка прибуткових підприємств у 2017 р. порівняно з попереднім роком скоротилася на 2,9 в.п. – до 72,3%. Прибуток становив 43</w:t>
      </w:r>
      <w:r>
        <w:rPr>
          <w:sz w:val="28"/>
          <w:szCs w:val="28"/>
        </w:rPr>
        <w:t>4,8 млн.грн і проти відповідного періоду минулого року зменшився на 8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астка збиткових підприємств у 2017 р. порівняно з попереднім роком зросла до 27,7%. Збитків допущено на суму 68,3 млн.грн, що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у 2,6 раза більше, ніж у 2016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тий прибуток підприємств </w:t>
      </w:r>
      <w:r>
        <w:rPr>
          <w:i/>
          <w:sz w:val="28"/>
          <w:szCs w:val="28"/>
        </w:rPr>
        <w:t>Вовчанського району</w:t>
      </w:r>
      <w:r>
        <w:rPr>
          <w:sz w:val="28"/>
          <w:szCs w:val="28"/>
        </w:rPr>
        <w:t xml:space="preserve"> склав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355,8 млн.грн, що на 18,1% менше, ніж у попередньому році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(434,2 млн.грн)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дрібний товарооборот підприємств роздрібної торгівлі </w:t>
      </w:r>
      <w:r>
        <w:rPr>
          <w:i/>
          <w:sz w:val="28"/>
          <w:lang w:val="uk-UA"/>
        </w:rPr>
        <w:t xml:space="preserve">Вовчанського району </w:t>
      </w:r>
      <w:r>
        <w:rPr>
          <w:sz w:val="28"/>
          <w:szCs w:val="28"/>
          <w:lang w:val="uk-UA"/>
        </w:rPr>
        <w:t xml:space="preserve">(без урахування роздрібного товарообороту фізичних осіб-підприємців) </w:t>
      </w:r>
      <w:r>
        <w:rPr>
          <w:spacing w:val="-6"/>
          <w:sz w:val="28"/>
          <w:szCs w:val="28"/>
          <w:lang w:val="uk-UA"/>
        </w:rPr>
        <w:t>у січні–березні 2018 року</w:t>
      </w:r>
      <w:r>
        <w:rPr>
          <w:sz w:val="28"/>
          <w:szCs w:val="28"/>
          <w:lang w:val="uk-UA"/>
        </w:rPr>
        <w:t xml:space="preserve"> склав 68,7 млн.грн. Індекс фізичного обсягу роздрібного товарообороту збільшився на 4,3% </w:t>
      </w:r>
      <w:r>
        <w:rPr>
          <w:sz w:val="28"/>
          <w:szCs w:val="26"/>
          <w:lang w:val="uk-UA"/>
        </w:rPr>
        <w:t>проти відповідного періоду попереднього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8 р. у сільськогосподарських підприємствах (</w:t>
      </w:r>
      <w:r>
        <w:rPr>
          <w:spacing w:val="-4"/>
          <w:sz w:val="28"/>
          <w:szCs w:val="28"/>
          <w:lang w:val="uk-UA"/>
        </w:rPr>
        <w:t>крі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ільськогосподарських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ідприємств,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які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е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ідповідають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значени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татистично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етодологіє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,6 тис.ц, молока – 93,5 тис.ц. Порівняно з січнем–червнем попереднього року виробництво м’яса збільшилось на 5,2%, молока – </w:t>
        <w:br/>
        <w:t>на 17,1%, виробництво яєць зменшилось у 15,9 раз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8,0% і склало 5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4,5% та становила 3640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липня 2018 р. у сільськогосподарських підприємствах налічувалось 5903 голови великої рогатої худоби (з них 2726 голів корів), 1629 голів свиней. Порівняно до 1 липня 2017 р. кількість великої рогатої худоби зменшилась на 2,6%, свиней – на 32,9%, птиці свійської – на 3,3%. </w:t>
      </w:r>
      <w:r>
        <w:rPr>
          <w:sz w:val="28"/>
          <w:szCs w:val="28"/>
          <w:lang w:val="uk-UA"/>
        </w:rPr>
        <w:t>П</w:t>
      </w:r>
      <w:r>
        <w:rPr>
          <w:sz w:val="28"/>
          <w:lang w:val="uk-UA"/>
        </w:rPr>
        <w:t>оголів’я корів збільшилось на 4,8%, овець та кіз – на 6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</w:t>
        <w:br/>
        <w:t xml:space="preserve">січень–червень 2018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2 тис.т, культур зернових та зернобобових – 27,1 тис.т, насіння соняшнику – 11,6 тис.т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7 р. збільшились обсяги реалізації культур зернових та зернобобових на 19,4%, насіння соняшнику – на 8,8%, разом з тим, зменшився продаж тварин сільськогосподарських живих на 3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20,1% і складали 31388,6 грн за т, </w:t>
      </w:r>
      <w:r>
        <w:rPr>
          <w:sz w:val="28"/>
          <w:szCs w:val="28"/>
          <w:lang w:val="uk-UA"/>
        </w:rPr>
        <w:t xml:space="preserve">культур зернових та зернобобових – на 14,4% (4239,4 грн за т), </w:t>
      </w:r>
      <w:r>
        <w:rPr>
          <w:sz w:val="28"/>
          <w:lang w:val="uk-UA"/>
        </w:rPr>
        <w:t xml:space="preserve">насіння </w:t>
        <w:br/>
        <w:t xml:space="preserve">соняшнику </w:t>
      </w:r>
      <w:r>
        <w:rPr>
          <w:spacing w:val="-12"/>
          <w:sz w:val="28"/>
          <w:lang w:val="uk-UA"/>
        </w:rPr>
        <w:t>–</w:t>
      </w:r>
      <w:r>
        <w:rPr>
          <w:sz w:val="28"/>
          <w:lang w:val="uk-UA"/>
        </w:rPr>
        <w:t xml:space="preserve"> на 6,4% (9266,3 грн за т)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 xml:space="preserve">У січні–травні 2018 р. підприємствами </w:t>
      </w:r>
      <w:r>
        <w:rPr>
          <w:i/>
          <w:color w:val="000000"/>
          <w:sz w:val="28"/>
          <w:szCs w:val="28"/>
          <w:lang w:val="uk-UA"/>
        </w:rPr>
        <w:t>Вовчан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139,7 млн.грн, що складає 0,2% від загального обсягу реалізації.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січня–березня 2018 р. у </w:t>
      </w:r>
      <w:r>
        <w:rPr>
          <w:i/>
          <w:sz w:val="28"/>
          <w:szCs w:val="28"/>
          <w:lang w:val="uk-UA"/>
        </w:rPr>
        <w:t>Вовчанському районі</w:t>
      </w:r>
      <w:r>
        <w:rPr>
          <w:sz w:val="28"/>
          <w:szCs w:val="28"/>
          <w:lang w:val="uk-UA"/>
        </w:rPr>
        <w:t xml:space="preserve"> прийнято в експлуатацію дачні та </w:t>
      </w:r>
      <w:r>
        <w:rPr>
          <w:spacing w:val="-6"/>
          <w:sz w:val="28"/>
          <w:szCs w:val="28"/>
          <w:lang w:val="uk-UA"/>
        </w:rPr>
        <w:t>садові будинки нового будівництва загальною площею 178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/>
        </w:rPr>
        <w:t>становить 228,2% до січня–березня 2017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i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bCs/>
          <w:szCs w:val="28"/>
        </w:rPr>
        <w:t>Вовчанський район</w:t>
      </w:r>
      <w:r>
        <w:rPr>
          <w:b w:val="false"/>
          <w:bCs/>
          <w:i/>
          <w:szCs w:val="28"/>
        </w:rPr>
        <w:t xml:space="preserve"> </w:t>
      </w:r>
      <w:r>
        <w:rPr>
          <w:b w:val="false"/>
          <w:i/>
          <w:szCs w:val="28"/>
        </w:rPr>
        <w:t xml:space="preserve">посідає 26 місце, а за </w:t>
        <w:br/>
        <w:t>темпами – 21.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червні 2018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7,3 млн.ткм, або 83,5% від обсягу </w:t>
        <w:br/>
        <w:t>січня–червня 2017 р. Підприємствами транспорту перевезено 50,9 тис.т вантажів, або 73,1% від обсягу січня–червня 2017 р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татистики 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</w:t>
        <w:tab/>
        <w:t>О.Г.Мамонтова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.………………………...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елення…………………………………………………………………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 ………………………..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...…………………………………………..…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.……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ільське господарство...….…...…………………………………………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..………………………………………….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.……..…………………………………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...……………………………………………………….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06-45/928–8 06.08.2018</w:t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червень 2018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І.І. Філатова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6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6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8.6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8.6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1">
    <w:name w:val=" Знак Знак6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2">
    <w:name w:val=" Знак Знак6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kh.ukrstat.gov.ua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T.Rogkova</cp:lastModifiedBy>
  <dcterms:modified xsi:type="dcterms:W3CDTF">2018-08-06T11:14:00Z</dcterms:modified>
  <cp:revision>541</cp:revision>
  <dc:subject/>
  <dc:title> </dc:title>
</cp:coreProperties>
</file>