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35"/>
        <w:gridCol w:w="2169"/>
        <w:gridCol w:w="2259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8 р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8 р. до </w:t>
              <w:br/>
              <w:t xml:space="preserve">січня–березня </w:t>
              <w:br/>
              <w:t>2017 р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7 р. до</w:t>
              <w:br/>
              <w:t xml:space="preserve"> січня–березня </w:t>
              <w:br/>
              <w:t>2016 р.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5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лютий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березня 2018 р. чисельність наявного населення </w:t>
        <w:br/>
        <w:t>в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становила 20753 особи. Упродовж січня–лютого 2018 р. чисельність населення зменшилася на 14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8 р</w:t>
      </w:r>
      <w:r>
        <w:rPr>
          <w:b w:val="false"/>
          <w:u w:val="none"/>
        </w:rPr>
        <w:t xml:space="preserve">. в районі було зареєстровано </w:t>
        <w:br/>
        <w:t>28 живонароджених, 49 померлих, з них дітей у віці до 1 року зареєстровано не було. Природне скорочення населення у січні–</w:t>
        <w:br/>
        <w:t>лютому 2018 р. складало 2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березня 2018 р. сума заборгованості</w:t>
      </w:r>
      <w:r>
        <w:rPr>
          <w:spacing w:val="-4"/>
          <w:sz w:val="28"/>
          <w:szCs w:val="28"/>
          <w:lang w:val="uk-UA"/>
        </w:rPr>
        <w:t xml:space="preserve"> з виплати </w:t>
        <w:br/>
        <w:t>заробітної плати</w:t>
      </w:r>
      <w:r>
        <w:rPr>
          <w:sz w:val="28"/>
          <w:lang w:val="uk-UA"/>
        </w:rPr>
        <w:t xml:space="preserve"> працівникам на окремих підприємствах, установах та </w:t>
        <w:br/>
        <w:t>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z w:val="28"/>
          <w:lang w:val="uk-UA"/>
        </w:rPr>
        <w:t>становила 35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–березні 2018 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3 тис.ц, молока – 15,4 тис.ц. Порівняно з січнем–березнем попереднього року м’яса вироблено менше на 13,2%, молока – </w:t>
        <w:br/>
        <w:t>на 6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7,0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</w:t>
        <w:br/>
        <w:t>в наявності на початок року) збільшилась на 10,1% і становила 135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квітня 2018 р. у сільськогосподарських підприємствах налічувалось 3278 голів великої рогатої худоби (з них 1162 голови корів). Порівняно до 1 квітня 2017 р. кількість великої рогатої худоби зменшилась на 13,6% (у т.ч. корів – на 13,2%), свиней – на 31,3%, овець та кіз – </w:t>
        <w:br/>
        <w:t>на 5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березень 2018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4,7 тис.т, насіння соняшнику – 3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7 р. зменшились обсяги реалізації </w:t>
      </w:r>
      <w:r>
        <w:rPr>
          <w:sz w:val="28"/>
          <w:szCs w:val="28"/>
          <w:lang w:val="uk-UA"/>
        </w:rPr>
        <w:t>культур зернових та зернобобових</w:t>
      </w:r>
      <w:r>
        <w:rPr>
          <w:sz w:val="28"/>
          <w:lang w:val="uk-UA"/>
        </w:rPr>
        <w:t xml:space="preserve"> на 36,8%, </w:t>
      </w:r>
      <w:r>
        <w:rPr>
          <w:sz w:val="28"/>
          <w:szCs w:val="28"/>
          <w:lang w:val="uk-UA"/>
        </w:rPr>
        <w:t>разом з тим збільшились обсяги реаліз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сіння соняшнику у 1,6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ьтур зернових </w:t>
        <w:br/>
        <w:t>та зернобобових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</w:t>
        <w:br/>
        <w:t xml:space="preserve">на 8,2% </w:t>
      </w:r>
      <w:r>
        <w:rPr>
          <w:sz w:val="28"/>
          <w:lang w:val="uk-UA"/>
        </w:rPr>
        <w:t>та становили 4075,0 грн за т, насіння соняшнику</w:t>
      </w:r>
      <w:r>
        <w:rPr>
          <w:sz w:val="28"/>
          <w:szCs w:val="28"/>
          <w:lang w:val="uk-UA"/>
        </w:rPr>
        <w:t xml:space="preserve"> – на 3,5% </w:t>
        <w:br/>
        <w:t>і складали 9260,6 грн за т.</w:t>
      </w:r>
      <w:r>
        <w:rPr>
          <w:spacing w:val="-12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9 млн.ткм, або 74,2% від обсягу </w:t>
        <w:br/>
        <w:t xml:space="preserve">січня–березня 2017 р. Підприємствами транспорту перевезено 8,5 тис.т вантажів, або 69,7% від обсягу січня–березня 2017 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5,7 тис. пасажирів, виконано </w:t>
        <w:br/>
        <w:t xml:space="preserve">1,1 млн.пас.км пасажирообороту, або 78,5% та 79,6% відповідно від рівня січня–березня 2017 р.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528–24 07.05.2018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47485</wp:posOffset>
              </wp:positionH>
              <wp:positionV relativeFrom="paragraph">
                <wp:posOffset>1905</wp:posOffset>
              </wp:positionV>
              <wp:extent cx="107950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.55pt;mso-wrap-distance-left:0pt;mso-wrap-distance-right:0pt;mso-wrap-distance-top:0pt;mso-wrap-distance-bottom:0pt;margin-top:0.15pt;mso-position-vertical-relative:text;margin-left:5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6pt" to="468.6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lang w:val="ru-RU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ой текст 3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">
    <w:name w:val=" Знак Знак6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K.Goncharova</cp:lastModifiedBy>
  <dcterms:modified xsi:type="dcterms:W3CDTF">2018-05-07T10:25:00Z</dcterms:modified>
  <cp:revision>464</cp:revision>
  <dc:subject/>
  <dc:title> </dc:title>
</cp:coreProperties>
</file>