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8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становила 32176 осіб. Упродовж січня–листопада 2017 р. чисельність населення зменшилася на 64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 xml:space="preserve">280 живонароджених, 564 померлих, у тому числі 4 дитини у віці до </w:t>
        <w:br/>
        <w:t>1 року. Природне скорочення населення у січні–листопаді 2017 р. складало 28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 xml:space="preserve">Тваринництво.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Нововодола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</w:t>
        <w:br/>
        <w:t>65,5 тис.ц, молока – 43,2 тис.ц. Порівняно з відповідним періодом попереднього року виробництво м’яса збільшилось на 5,6%, молока – на 3,1%, яєць – на 1,4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Обсяг вирощування сільськогосподарських тварин в цій категорії господарств збільшився на 1,0% і склав 65,8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2,5% і становила 4704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2738 голів великої рогатої худоби (з них 1095 голів корів),</w:t>
        <w:br/>
        <w:t>11069 голів свиней. Порівняно до 1 січня 2017 р. чисельність великої рогатої худоби збільшилась на 8,3%  свиней – на 2,8%, овець та кіз – на 1,5%, птиці свійської – 7,4%. Поголів</w:t>
      </w:r>
      <w:r>
        <w:rPr>
          <w:rFonts w:eastAsia="Calibri"/>
          <w:sz w:val="28"/>
          <w:szCs w:val="22"/>
          <w:lang w:val="en-US" w:eastAsia="en-US"/>
        </w:rPr>
        <w:t>’</w:t>
      </w:r>
      <w:r>
        <w:rPr>
          <w:rFonts w:eastAsia="Calibri"/>
          <w:sz w:val="28"/>
          <w:szCs w:val="22"/>
          <w:lang w:val="uk-UA" w:eastAsia="en-US"/>
        </w:rPr>
        <w:t>я корів зменшилась на 1,5%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1 млрд.грн, що складає 2,8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8,2 млн.ткм, або 108,8% від обсягу 2016 р. Підприємствами транспорту перевезено 169,7 тис.т вантажів, або 93,9% від обсягу 2016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99,4 тис. пасажирів, виконано </w:t>
        <w:br/>
        <w:t>3,4 млн.пас.км пасажирообороту, що відповідно на 2,5% та на 10,3% більше рівня 2016 р. Середня відстань перевезення 1 пасажира – 34,2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.….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21    05.02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T.Avdeeva</cp:lastModifiedBy>
  <dcterms:modified xsi:type="dcterms:W3CDTF">2018-02-05T08:48:00Z</dcterms:modified>
  <cp:revision>348</cp:revision>
  <dc:subject/>
  <dc:title> </dc:title>
</cp:coreProperties>
</file>