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ДЕРГАЧІ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2017 рік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 – одиниць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Style11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 xml:space="preserve">– </w:t>
            </w:r>
            <w:r>
              <w:rPr>
                <w:rFonts w:cs="Times New Roman" w:ascii="Times New Roman" w:hAnsi="Times New Roman"/>
                <w:lang w:val="uk-UA" w:eastAsia="ru-RU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2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Харківській області, 2018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ДЕРГАЧВС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842"/>
        <w:gridCol w:w="1807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2017 р.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17 р. </w:t>
              <w:br/>
              <w:t xml:space="preserve">до 2016 р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16 р. </w:t>
              <w:br/>
              <w:t>до 2015 р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(товарів, послуг)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65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 у живій масі)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4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8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5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 птиці свійської, тис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5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7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листопад 2017 року.</w:t>
      </w:r>
    </w:p>
    <w:p>
      <w:pPr>
        <w:pStyle w:val="Normal"/>
        <w:tabs>
          <w:tab w:val="clear" w:pos="708"/>
          <w:tab w:val="left" w:pos="514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 xml:space="preserve">На 1 грудня 2017 р. чисельність наявного населення в </w:t>
      </w:r>
      <w:r>
        <w:rPr>
          <w:i/>
          <w:szCs w:val="28"/>
        </w:rPr>
        <w:t>Дергачівському районі</w:t>
      </w:r>
      <w:r>
        <w:rPr>
          <w:szCs w:val="28"/>
        </w:rPr>
        <w:t>, за оцінкою, становила 94178 осіб. Упродовж січня–листопада 2017 р. чисельність населення зменшилася на 804 особи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листопаді 2017 р</w:t>
      </w:r>
      <w:r>
        <w:rPr/>
        <w:t xml:space="preserve">. в районі було зареєстровано </w:t>
        <w:br/>
        <w:t xml:space="preserve">773 живонароджених, 1432 померлих, у тому числі 4 дитини у віці до </w:t>
        <w:br/>
        <w:t>1 року. Природне скорочення населення у січні–листопаді 2017 р. складало 659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грудня 2017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Дергачів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не було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Протягом 2017 р. у сільськогосподарських підприємствах (крім малих) </w:t>
      </w:r>
      <w:r>
        <w:rPr>
          <w:i/>
          <w:sz w:val="28"/>
          <w:lang w:val="uk-UA"/>
        </w:rPr>
        <w:t>Дергачів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в живій масі) 1,1 тис.ц, молока – 5,7 тис.ц. Порівняно з відповідним періодом попереднього року вироблено м’яса більше на 2,1%, молока – менше на 49,4%. </w:t>
      </w:r>
    </w:p>
    <w:p>
      <w:pPr>
        <w:pStyle w:val="Normal"/>
        <w:ind w:firstLine="709"/>
        <w:jc w:val="both"/>
        <w:rPr>
          <w:sz w:val="28"/>
          <w:highlight w:val="green"/>
          <w:lang w:val="uk-UA"/>
        </w:rPr>
      </w:pPr>
      <w:r>
        <w:rPr>
          <w:sz w:val="28"/>
          <w:lang w:val="uk-UA"/>
        </w:rPr>
        <w:t>Вирощування сільськогосподарських тварин в цій категорії господарств зменшилось на 40,5% і склало 779 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родуктивність корів </w:t>
      </w:r>
      <w:r>
        <w:rPr>
          <w:rFonts w:eastAsia="Calibri"/>
          <w:sz w:val="28"/>
          <w:szCs w:val="22"/>
          <w:lang w:val="uk-UA" w:eastAsia="en-US"/>
        </w:rPr>
        <w:t>(у розрахунку на одну корову, яка була в наявності на початок року)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зменшилась на 23,9% і становила 1729 кг моло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а початок січня 201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. у сільськогосподарських підприємствах налічувалось 456 голів великої рогатої худоби (з них 202 голови корів). Порівняно до 1 січня 201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. чисельність великої рогатої худоби зменшилась на 45,4%, ( у т.ч.корів – на 36,8%), кількість овець та кіз збільшилась на 9,9%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У січні–листопаді 2017 р. підприємствами </w:t>
      </w:r>
      <w:r>
        <w:rPr>
          <w:i/>
          <w:sz w:val="28"/>
          <w:szCs w:val="28"/>
          <w:lang w:val="uk-UA"/>
        </w:rPr>
        <w:t>Дергач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7,4 млрд.грн, що складає 4,9% від загального обсягу реалізації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Дергачі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131,1 млн.ткм, або 93,2% від обсягу 2016 р. Підприємствами транспорту перевезено 801,2 тис.т вантажів, або 94,0% від обсягу 2016 р. Питома вага перевезених вантажів у загальному обсязі по області становила 5,2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692,6 тис. пасажирів, що на 4,7% більше рівня 2016 р. Виконано 10,7 млн.пас.км пасажирообороту, або 102,0% від рівня 2016 р. Середня відстань перевезення 1 пасажира – </w:t>
        <w:br/>
        <w:t>15,5 км. Питома вага перевезених пасажирів у загальному обсязі перевезень по області становила 0,6%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514"/>
      </w:tblGrid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гачівського району…..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…………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45/129–11    05.02.2018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Дергачівського район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за 2017 рік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Futura Bk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грудень</w:t>
    </w:r>
    <w:r>
      <w:rPr>
        <w:rFonts w:cs="Arial" w:ascii="Arial" w:hAnsi="Arial"/>
        <w:lang w:val="en-US"/>
      </w:rPr>
      <w:t xml:space="preserve"> </w:t>
    </w:r>
    <w:r>
      <w:rPr>
        <w:rFonts w:cs="Arial" w:ascii="Arial" w:hAnsi="Arial"/>
        <w:lang w:val="uk-UA"/>
      </w:rPr>
      <w:t>2017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Дергач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Дергач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Дергачі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Style9">
    <w:name w:val="Підзаголовок Знак"/>
    <w:qFormat/>
    <w:rPr>
      <w:b/>
      <w:sz w:val="28"/>
    </w:rPr>
  </w:style>
  <w:style w:type="character" w:styleId="31">
    <w:name w:val="Основний текст 3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bCs/>
      <w:sz w:val="22"/>
      <w:szCs w:val="24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Futura Bk" w:hAnsi="Antiqua;Futura Bk" w:cs="Antiqua;Futura Bk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ий текст з від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4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 Знак Знак1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4">
    <w:name w:val=" Знак Знак3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56:00Z</dcterms:created>
  <dc:creator>A.Braznik</dc:creator>
  <dc:description/>
  <cp:keywords/>
  <dc:language>en-US</dc:language>
  <cp:lastModifiedBy>T.Avdeeva</cp:lastModifiedBy>
  <dcterms:modified xsi:type="dcterms:W3CDTF">2018-02-05T08:33:00Z</dcterms:modified>
  <cp:revision>377</cp:revision>
  <dc:subject/>
  <dc:title> </dc:title>
</cp:coreProperties>
</file>