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 xml:space="preserve">до 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  <w:br/>
              <w:t>д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7 р. чисельність наявного населення в Зміївському районі, за оцінкою, становила 70758 осіб. Упродовж січня–листопада </w:t>
        <w:br/>
        <w:t>2017 р. чисельність населення зменшилася на 916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У січні–листопаді 2017 р. в районі було зареєстровано </w:t>
        <w:br/>
        <w:t xml:space="preserve">506 живонароджених, 1196 померлих, у тому числі 5 дітей у віці до 1 року. Природне скорочення населення у січні–листопаді 2017 р. складало </w:t>
        <w:br/>
        <w:t>69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8,6%, і на 1 грудня 2017 р. становила 3200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 2017 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8 тис.ц, молока – 58,3 тис.ц, яєць – 379,2 тис.шт. Порівняно з відповідним періодом попереднього року виробництво м’яса збільшилось на 0,2%, яєць – на 21,5%, виробництво молока зменшилось на 8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1,5% і склало 3,5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еншилась на 13,2% і становила 5521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січня 2018 р. у сільськогосподарських підприємствах налічувалось 2324 голів великої рогатої худоби (з них 657 голів корів),птиці свійської 10954 голів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січня 2017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2,3% ( у т.ч. корів – на 37,8%), свиней – на 9,0%,овець та кіз –</w:t>
      </w:r>
      <w:r>
        <w:rPr>
          <w:sz w:val="28"/>
        </w:rPr>
        <w:t xml:space="preserve"> </w:t>
      </w:r>
      <w:r>
        <w:rPr>
          <w:sz w:val="28"/>
          <w:lang w:val="uk-UA"/>
        </w:rPr>
        <w:t>на 53,4%. Кількість птиці свійської збільшилась н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3,1 млрд.грн, що складає 2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9,0 млн.ткм, або 119,7% від обсягу 2016 р. Підприємствами транспорту перевезено 201,9 тис.т вантажів, або 94,4% від обсягу 2016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94,6 тис. пасажирів, виконано 9,8 млн.пас.км пасажирообороту, що відповідно становило 75,2% та 79,8% від рівня 2016 р. Середня відстань перевезення 1 пасажира – 19,9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129–9   05.02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T.Avdeeva</cp:lastModifiedBy>
  <dcterms:modified xsi:type="dcterms:W3CDTF">2018-02-05T08:30:00Z</dcterms:modified>
  <cp:revision>363</cp:revision>
  <dc:subject/>
  <dc:title> </dc:title>
</cp:coreProperties>
</file>