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17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7 р. чисельність наявного населення в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становила 45773 особи. Упродовж січня–листопада 2017 р. чисельність населення зменшилася на 78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338 живонароджених, 813 померлих, у тому числі 4 дитини у віці до </w:t>
        <w:br/>
        <w:t>1 року. Природне скорочення населення у січні–листопаді 2017 р. складало 47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0,1 тис.ц, молока – 169,2 тис.ц. Порівняно з відповідним періодом попереднього року виробництво м’яса зменшилось на 12,7%, молока збільшилось на 9,5%, виробництво яєць зросло на 19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6,7% і склало 11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6,5% та становила 7375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січня 2018 р. у сільськогосподарських підприємствах налічувалось 5852 голів великої рогатої худоби (з них 2714 голів корів), 1632</w:t>
      </w:r>
      <w:r>
        <w:rPr>
          <w:sz w:val="28"/>
        </w:rPr>
        <w:t> </w:t>
      </w:r>
      <w:r>
        <w:rPr>
          <w:sz w:val="28"/>
          <w:lang w:val="uk-UA"/>
        </w:rPr>
        <w:t>голови свиней. Порівняно до 1 січня 2017 р. чисельність великої рогатої худоби зменшилась на 0,5% ,свиней – на 41,5%, овець та кіз– на 10,9%, птиці свійської – на 40,3%. Поголі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корів збільшилось на 11,7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20,6 млн.грн, що складає 0,3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6,9 млн.ткм, або 92,3% від обсягу 2016 р. Підприємствами транспорту перевезено 119,7 тис.т вантажів, або 97,3% від обсягу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2,1 тис. пасажирів, виконано </w:t>
        <w:br/>
        <w:t>0,5 млн.пас.км пасажирообороту, що відповідно становило 88,4% та 85,3% від рівня 2016 р. Середня відстань перевезення 1 пасажира – 15,5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8   05.02.20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Segoe UI" w:hAnsi="Antiqua;Segoe UI" w:cs="Antiqua;Segoe UI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T.Avdeeva</cp:lastModifiedBy>
  <dcterms:modified xsi:type="dcterms:W3CDTF">2018-02-05T08:29:00Z</dcterms:modified>
  <cp:revision>440</cp:revision>
  <dc:subject/>
  <dc:title> </dc:title>
</cp:coreProperties>
</file>