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2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5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становила 20226 осіб. Упродовж січня–жовтня 2017 р. чисельність населення зменшилася на 21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 xml:space="preserve">. в районі було зареєстровано </w:t>
        <w:br/>
        <w:t xml:space="preserve">142 живонароджених, 276 померлих, у тому числі 1 дитина у віці </w:t>
        <w:br/>
        <w:t>до 1 року. Природне скорочення населення у січні–жовтні 2017 р. складало 13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2579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707 грн, що вище рівня мінімальної заробітної плати (3200 грн) – на 1,8 раза та була на 11,4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38,2%, і на 1 листопада 2017 р. становила 241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rPr>
          <w:color w:val="FF0000"/>
          <w:sz w:val="22"/>
          <w:szCs w:val="22"/>
          <w:vertAlign w:val="superscript"/>
          <w:lang w:val="uk-UA"/>
        </w:rPr>
      </w:pPr>
      <w:r>
        <w:rPr>
          <w:color w:val="FF0000"/>
          <w:sz w:val="22"/>
          <w:szCs w:val="22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color w:val="FF0000"/>
          <w:sz w:val="28"/>
          <w:szCs w:val="28"/>
          <w:vertAlign w:val="superscript"/>
          <w:lang w:val="uk-UA"/>
        </w:rPr>
      </w:pPr>
      <w:r>
        <w:rPr>
          <w:b/>
          <w:caps/>
          <w:color w:val="FF0000"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8"/>
          <w:lang w:val="uk-UA" w:eastAsia="en-US"/>
        </w:rPr>
        <w:t>Тваринництво.</w:t>
      </w:r>
      <w:r>
        <w:rPr>
          <w:rFonts w:eastAsia="Calibri"/>
          <w:sz w:val="28"/>
          <w:szCs w:val="28"/>
          <w:lang w:val="uk-UA" w:eastAsia="en-US"/>
        </w:rPr>
        <w:t xml:space="preserve"> У </w:t>
      </w:r>
      <w:r>
        <w:rPr>
          <w:rFonts w:eastAsia="Calibri"/>
          <w:sz w:val="28"/>
          <w:szCs w:val="22"/>
          <w:lang w:val="uk-UA" w:eastAsia="en-US"/>
        </w:rPr>
        <w:t>січні–листопаді</w:t>
      </w:r>
      <w:r>
        <w:rPr>
          <w:rFonts w:eastAsia="Calibri"/>
          <w:sz w:val="28"/>
          <w:szCs w:val="28"/>
          <w:lang w:val="uk-UA" w:eastAsia="en-US"/>
        </w:rPr>
        <w:t xml:space="preserve"> 2017 р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сільськогосподарських підприємствах (крім малих) </w:t>
      </w:r>
      <w:r>
        <w:rPr>
          <w:rFonts w:eastAsia="Calibri"/>
          <w:i/>
          <w:sz w:val="28"/>
          <w:szCs w:val="28"/>
          <w:lang w:val="uk-UA" w:eastAsia="en-US"/>
        </w:rPr>
        <w:t>Шевченківського район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ироблено м’яса (реалізовано на забій сільськогосподарських тварин у живій масі) 3,9 тис.ц, молока – 113,2 тис.ц. Порівняно з відповідним періодом попереднього року м’яса вироблено більше на 13,5%, молока – на 8,7%. Виробництво яєць зменшилось на 18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у живій масі в цій категорії господарств зменшилось на 3,3% і склало 5,7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3,0% і становила 6066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4894 голів великої рогатої худоби (з них 1925 голів корів). Порівняно до 1 грудня 2016 р. чисельність великої рогатої худоби збільшилась на 4,0% (у т.ч. корів – на 4,3%), поголів’</w:t>
      </w:r>
      <w:r>
        <w:rPr>
          <w:rFonts w:eastAsia="Calibri"/>
          <w:sz w:val="28"/>
          <w:szCs w:val="22"/>
          <w:lang w:eastAsia="en-US"/>
        </w:rPr>
        <w:t>я</w:t>
      </w:r>
      <w:r>
        <w:rPr>
          <w:rFonts w:eastAsia="Calibri"/>
          <w:sz w:val="28"/>
          <w:szCs w:val="22"/>
          <w:lang w:val="uk-UA" w:eastAsia="en-US"/>
        </w:rPr>
        <w:t xml:space="preserve"> свиней зменшилось на 43,3%, чисельність птиці свійської скоротилась на 54,6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стопад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1,4 тис.т, культур зернових та зернобобових – 78,8 тис.т, </w:t>
      </w:r>
      <w:r>
        <w:rPr>
          <w:sz w:val="28"/>
          <w:lang w:val="uk-UA"/>
        </w:rPr>
        <w:t>насіння соняшнику – 16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листопада 2016 р. збільшились обсяги продажу молока на 7,1%, культур зернових та зернобобових – на 29,2%, разом з тим, зменшились обсяги реалізації тварин сільськогосподарських живих на 9,7%, насіння соняшнику – на 19,1%, бобів сої – в 2 раз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10,9% і</w:t>
      </w:r>
      <w:r>
        <w:rPr>
          <w:sz w:val="28"/>
          <w:szCs w:val="28"/>
          <w:lang w:val="uk-UA"/>
        </w:rPr>
        <w:t xml:space="preserve"> складали 21157,8</w:t>
      </w:r>
      <w:r>
        <w:rPr>
          <w:spacing w:val="-4"/>
          <w:sz w:val="28"/>
          <w:lang w:val="uk-UA"/>
        </w:rPr>
        <w:t xml:space="preserve"> грн за т, молока – на 39,8% (6905,3 грн за т), </w:t>
      </w:r>
      <w:r>
        <w:rPr>
          <w:sz w:val="28"/>
          <w:szCs w:val="28"/>
          <w:lang w:val="uk-UA"/>
        </w:rPr>
        <w:t>культур зернових та зернобобових – на 15,3% (3733,6 грн за т),</w:t>
      </w:r>
      <w:r>
        <w:rPr>
          <w:sz w:val="28"/>
          <w:lang w:val="uk-UA"/>
        </w:rPr>
        <w:t xml:space="preserve"> насіння соняшнику – на 3,3% (8768,2 грн за т), разом з тим, зменшились ціни реалізації бобів сої на 3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07,1 млн.грн, що складає 0,1% від загального обсягу реалізації.</w:t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6 млн.ткм, або 102,9% від обсягу січня–листопада 2016 р. Підприємствами транспорту перевезено 42,5 тис.т вантажів, або 97,5% від обсягу січня–листопада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54,3 тис. пасажирів, </w:t>
        <w:br/>
        <w:t>або 85,3% від обсягу січня–листопада 2016 р. Виконано 4,5 млн.пас.км пасажирообороту, що на 24,4% менше рівня січня–листопада 2016 р. Середня відстань перевезення 1 пасажира – 17,6 км. Питома вага перевезених пасажирів у загальному обсязі перевезень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27     05.01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V.Gorvat</cp:lastModifiedBy>
  <dcterms:modified xsi:type="dcterms:W3CDTF">2018-01-05T06:58:00Z</dcterms:modified>
  <cp:revision>336</cp:revision>
  <dc:subject/>
  <dc:title> </dc:title>
</cp:coreProperties>
</file>