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стопад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7 р. </w:t>
              <w:br/>
              <w:t xml:space="preserve">до січня–листопада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6 р. до січня–листопада </w:t>
              <w:br/>
              <w:t>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7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4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 2017 ро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листопада 2017 р. чисельність наявного населення в</w:t>
      </w:r>
      <w:r>
        <w:rPr>
          <w:i/>
          <w:szCs w:val="28"/>
        </w:rPr>
        <w:t xml:space="preserve"> Кегичівському районі</w:t>
      </w:r>
      <w:r>
        <w:rPr>
          <w:szCs w:val="28"/>
        </w:rPr>
        <w:t>, за оцінкою, становила 20880 осіб. Упродовж січня–жовтня 2017 р. чисельність населення зменшилася на 15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 xml:space="preserve">. в районі було зареєстровано </w:t>
        <w:br/>
        <w:t xml:space="preserve">161 живонароджений, 248 померлих, у тому числі 1 дитина у віці </w:t>
        <w:br/>
        <w:t>до 1 року. Природне скорочення населення у січні–жовтні 2017 р. складало 8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і 2017 р. становила 3583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946 грн, що вище рівня мінімальної заробітної плати (3200 грн) – у 1,5 раза та була на 23,3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5,6%, і на 1 листопада 2017 р. становила 100,5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b/>
          <w:b/>
          <w:caps/>
          <w:sz w:val="28"/>
          <w:szCs w:val="22"/>
          <w:lang w:val="uk-UA" w:eastAsia="en-US"/>
        </w:rPr>
      </w:pPr>
      <w:r>
        <w:rPr>
          <w:rFonts w:eastAsia="Calibri"/>
          <w:b/>
          <w:caps/>
          <w:sz w:val="28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/>
          <w:sz w:val="28"/>
          <w:szCs w:val="22"/>
          <w:lang w:val="uk-UA" w:eastAsia="en-US"/>
        </w:rPr>
        <w:t>Тваринництво.</w:t>
      </w:r>
      <w:r>
        <w:rPr>
          <w:rFonts w:eastAsia="Calibri"/>
          <w:sz w:val="28"/>
          <w:szCs w:val="22"/>
          <w:lang w:val="uk-UA" w:eastAsia="en-US"/>
        </w:rPr>
        <w:t xml:space="preserve"> У січні–листопад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Кегичів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10,9 тис.ц, молока – </w:t>
        <w:br/>
        <w:t>117,7 тис.ц. Порівняно з відповідним періодом попереднього року м’яса вироблено менше на 6,3%, молока – на 15,9%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зменшилось на 25,4% і склало 7,7 тис.ц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9,9% і становила 4783 кг молока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На початок грудня 2017 р. у сільськогосподарських підприємствах налічувалось 4387 голів великої рогатої худоби (з них 1671 голів корів),овець та кіз 254 голови. Порівняно до 1 грудня 2016 р. чисельність великої рогатої худоби скоротилась на 32,9% (з них корів – на 33,0%), свиней – у 3,6 раза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стопад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еги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6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9,2 тис.т, </w:t>
      </w:r>
      <w:r>
        <w:rPr>
          <w:sz w:val="28"/>
          <w:lang w:val="uk-UA"/>
        </w:rPr>
        <w:t>культур зернових та зернобобових – 56,8 тис.т, насіння соняшнику – 24,4 тис.т, бобів сої – 0,1 тис.т, буряку цукрового фабричного – 29,2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Порівняно до січня–листопада 2016 р. збільшились обсяги продажу буряку цукрового фабричного на 3,5%, культур овочевих – у 1,8 раза, разом з тим, зменшились обсяги реалізації тварин сільськогосподарських живих у 2,2 раза, молока – на 29,7%, культур зернових та зернобобових – на 11,0%, насіння соняшнику – на 19,2%, бобів сої – у 7,4 раз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25,5% і складали 24077,3 грн за т, молока – на 37,7% (7161,5 грн за т), культур зернових та зернобобових – на 20,8% (4147,9 грн за т), насіння соняшнику – у 1,6 раза (16136,6 грн за т), бобів сої – на 1,9% (9042,0 грн за т), буряку цукрового фабричного – на 19,6% (1044,6 грн за т),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>культур овочевих</w:t>
      </w:r>
      <w:r>
        <w:rPr>
          <w:spacing w:val="-12"/>
          <w:sz w:val="28"/>
          <w:lang w:val="uk-UA"/>
        </w:rPr>
        <w:t xml:space="preserve"> –</w:t>
      </w:r>
      <w:r>
        <w:rPr>
          <w:sz w:val="28"/>
          <w:lang w:val="uk-UA"/>
        </w:rPr>
        <w:t xml:space="preserve"> на 11,5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3,4 млн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5,2 млн.ткм, що на 9,4% більше обсягу січня–листопада 2016 р. Підприємствами транспорту перевезено 39,5 тис.т вантажів, що на 13,8% більше обсягу січня–листопада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8,4 тис. пасажирів, виконано </w:t>
        <w:br/>
        <w:t xml:space="preserve">1,3 млн.пас.км пасажирообороту, що відповідно становило 45,0% та 100,6% від рівня січня–листопада 2016 р. Середня відстань перевезення </w:t>
        <w:br/>
        <w:t>1 пасажира – 73,2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гичів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8–15   05.01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стопад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стопад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8">
    <w:name w:val=" Знак Знак8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V.Gorvat</cp:lastModifiedBy>
  <dcterms:modified xsi:type="dcterms:W3CDTF">2018-01-05T06:54:00Z</dcterms:modified>
  <cp:revision>344</cp:revision>
  <dc:subject/>
  <dc:title> </dc:title>
</cp:coreProperties>
</file>