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АЧЕПИЛ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истопад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АЧЕПИЛ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7 р. </w:t>
              <w:br/>
              <w:t xml:space="preserve">до січня–листопада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6 р. до січня–листопада </w:t>
              <w:br/>
              <w:t>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7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 2017 року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верес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листопада 2017 р. чисельність наявного населення в</w:t>
      </w:r>
      <w:r>
        <w:rPr>
          <w:i/>
          <w:szCs w:val="28"/>
        </w:rPr>
        <w:t xml:space="preserve"> Зачепилівському районі</w:t>
      </w:r>
      <w:r>
        <w:rPr>
          <w:szCs w:val="28"/>
        </w:rPr>
        <w:t>, за оцінкою, становила 15002 особи. Упродовж січня–жовтня 2017 р. чисельність населення зменшилася на 24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 xml:space="preserve">. в районі було зареєстровано </w:t>
        <w:br/>
        <w:t xml:space="preserve">110 живонароджених, 228 померлих, у тому числі 1 дитина у віці </w:t>
        <w:br/>
        <w:t>до 1 року. Природне скорочення населення у січні–жовтні 2017 р. складало 11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і 2017 р. становила 1647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4984 грн, що вище рівня мінімальної заробітної плати (3200 грн) – у 1,6 раза та була на 22,7% менше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6,9%, і на 1 листопада 2017 р. становила 96,9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листопаді 2017 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6,5 тис. ц. Порівняно з січнем–листопадом попереднього року м’яса вироблено менше на 20,9%, молока – на 5,3%.</w:t>
      </w:r>
    </w:p>
    <w:p>
      <w:pPr>
        <w:pStyle w:val="Normal"/>
        <w:ind w:firstLine="709"/>
        <w:jc w:val="both"/>
        <w:rPr>
          <w:sz w:val="28"/>
          <w:highlight w:val="green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23,9% і склало 5,8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росла на 42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очаток грудня 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налічувалось 2724 голів свиней. Порівняно до 1 грудня 201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uk-UA"/>
        </w:rPr>
        <w:t>р. чисельність свиней збільшилась  на 2,8%, корів – на 9,6%, великої рогатої худоби скоротилась на 22,9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стопад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культур зернових та зернобобових – 27,9 тис.т, насіння соняшнику – 6,8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листопада 2016 р. збільшились обсяги продажу молока на 20,8%, бобів сої – у 1,6 раза. Продаж тварин сільськогосподарських живих зменшився на 1,0%, культур зернових та зернобобових – на 18,4%, насіння соняшнику – на 19,5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44,0%, молока – на 32,9%, культур зернових та </w:t>
        <w:br/>
        <w:t xml:space="preserve">зернобобових – на 14,7% і складали 3899,7 грн за т, насіння </w:t>
        <w:br/>
        <w:t xml:space="preserve">соняшнику – на 1,1% (8706,9 грн за т), бобів сої – на 22,5%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5,4 млн.ткм, або 132,7% від обсягу січня–листопада 2016 р. Підприємствами транспорту перевезено 25,9 тис.т вантажів, або 95,9% від обсягу січня–листопада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09,6 тис. пасажирів, або 94,3% від обсягу січня–листопада 2016 р. Виконано 2,8 млн.пас.км пасажирообороту, що відповідно на 1,3% більше рівня січня–листопада </w:t>
        <w:br/>
        <w:t>2016 р. Середня відстань перевезення 1 пасажира – 25,9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чепилівського району….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8–16    05.01.2018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33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ачепил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истопад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истопад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1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9:00Z</dcterms:created>
  <dc:creator>A.Braznik</dc:creator>
  <dc:description/>
  <cp:keywords/>
  <dc:language>en-US</dc:language>
  <cp:lastModifiedBy>V.Gorvat</cp:lastModifiedBy>
  <dcterms:modified xsi:type="dcterms:W3CDTF">2018-01-05T06:52:00Z</dcterms:modified>
  <cp:revision>336</cp:revision>
  <dc:subject/>
  <dc:title> </dc:title>
</cp:coreProperties>
</file>