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стопад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</w:t>
              <w:br/>
              <w:t xml:space="preserve">до січня–листопада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6 р. до січня–листопада </w:t>
              <w:br/>
              <w:t>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32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8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становила 17318 осіб. Упродовж січня–жовтня 2017 р. чисельність населення зменшилася на 27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 xml:space="preserve">. в районі було зареєстровано </w:t>
        <w:br/>
        <w:t>126 живонароджених, 260 померлих, у тому числі 2 дитини у віці до 1 року. Природне скорочення населення у січні–жовтні 2017 р. складало 13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u w:val="none"/>
          <w:lang w:val="uk-UA"/>
        </w:rPr>
      </w:pPr>
      <w:r>
        <w:rPr>
          <w:b/>
          <w:caps/>
          <w:sz w:val="24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і 2017 р. становила 2330 осіб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314 грн, що вище рівня мінімальної заробітної плати (3200 грн) – у 1,7 раза та була на 17,5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7,1%, і на 1 листопада 2017 р. становила 99,0 тис.грн.</w:t>
      </w:r>
    </w:p>
    <w:p>
      <w:pPr>
        <w:pStyle w:val="Normal"/>
        <w:tabs>
          <w:tab w:val="clear" w:pos="708"/>
          <w:tab w:val="left" w:pos="1418" w:leader="none"/>
        </w:tabs>
        <w:rPr>
          <w:sz w:val="2"/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2 тис.ц, молока – 179,3 тис.ц. Порівняно з січнем–листопадом попереднього року м’яса вироблено більше на 9,4%, молока – менше на 1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5,8% і склало 6,5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4,0% і становила</w:t>
      </w:r>
      <w:r>
        <w:rPr>
          <w:sz w:val="28"/>
        </w:rPr>
        <w:t xml:space="preserve"> 8932</w:t>
      </w:r>
      <w:r>
        <w:rPr>
          <w:sz w:val="28"/>
          <w:lang w:val="uk-UA"/>
        </w:rPr>
        <w:t xml:space="preserve"> кг мо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lang w:val="uk-UA"/>
        </w:rPr>
        <w:t>На початок грудня 2017 р. у сільськогосподарських підприємствах налічувалось 5370 голів великої рогатої худоби (з них 2056 голів корів). Порівняно до 1 грудня 2016 р. кількість великої рогатої худоби зменшилась на 3,4% (у т. ч. корів – на 3,2</w:t>
      </w:r>
      <w:r>
        <w:rPr>
          <w:sz w:val="28"/>
          <w:szCs w:val="28"/>
          <w:lang w:val="uk-UA"/>
        </w:rPr>
        <w:t>%), свиней –</w:t>
      </w:r>
      <w:r>
        <w:rPr>
          <w:sz w:val="28"/>
          <w:szCs w:val="28"/>
        </w:rPr>
        <w:t xml:space="preserve"> на 62,1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7 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6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7,0 тис.т, </w:t>
      </w:r>
      <w:r>
        <w:rPr>
          <w:sz w:val="28"/>
          <w:lang w:val="uk-UA"/>
        </w:rPr>
        <w:t>культур зернових та зернобобових – 52,7 тис.т, насіння соняшнику – 18,6 тис.т, насіння ріпаку й кользи – 4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листопада 2016 р. збільшились обсяги продажу тварин сільськогосподарських живих на 7,4%, насіння ріпаку й кользи – у 2,2 раза, разом з тим, зменшились обсяги реалізації молока на 2,6%, культур зернових та зернобобових – на 27,8%, насіння соняшнику – на 5,1%, бобів </w:t>
        <w:br/>
        <w:t>сої – на 31,5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29,3% і</w:t>
      </w:r>
      <w:r>
        <w:rPr>
          <w:sz w:val="28"/>
          <w:lang w:val="uk-UA"/>
        </w:rPr>
        <w:t xml:space="preserve"> складали 17414,7 грн за т, молока – на 32,1% (7423,2 грн за т), культур зернових та зернобобових – на 15,1% (3715,1 грн за т), насіння соняшнику – на 1,5% (8660,8 грн за т), бобів сої – 19,8%, насіння ріпаку й кользи – на 21,3% (10419,9 грн за т). </w:t>
      </w:r>
    </w:p>
    <w:p>
      <w:pPr>
        <w:pStyle w:val="Normal"/>
        <w:ind w:firstLine="709"/>
        <w:jc w:val="both"/>
        <w:rPr>
          <w:sz w:val="24"/>
          <w:szCs w:val="28"/>
          <w:highlight w:val="yellow"/>
          <w:lang w:val="uk-UA"/>
        </w:rPr>
      </w:pPr>
      <w:r>
        <w:rPr>
          <w:sz w:val="24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 xml:space="preserve">Дворічан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65,6 млн.грн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5 млн.ткм, що на 26,7% більше рівня </w:t>
        <w:br/>
        <w:t>січня–листопада 2016 р. Перевезено 15,9 тис.т вантажів, або 90,9% від обсягів січня–листопада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436,4 тис. пасажирів, або 99,7% від обсягів січня–листопада 2016 р. Виконано 12,3 млн.пас.км пасажирообороту, що на 6,3% більше рівня січня–листопада 2016 р. Середня відстань перевезення 1 пасажира – 28,2 км. Питома вага перевезених пасажирів у загальному обсязі перевезень по області становила 0,4%.</w:t>
      </w:r>
    </w:p>
    <w:p>
      <w:pPr>
        <w:pStyle w:val="Normal"/>
        <w:rPr>
          <w:spacing w:val="-2"/>
          <w:sz w:val="16"/>
          <w:szCs w:val="28"/>
          <w:lang w:val="uk-UA"/>
        </w:rPr>
      </w:pPr>
      <w:r>
        <w:rPr>
          <w:spacing w:val="-2"/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8–10    05.01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стопад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2:00Z</dcterms:created>
  <dc:creator>A.Braznik</dc:creator>
  <dc:description/>
  <cp:keywords/>
  <dc:language>en-US</dc:language>
  <cp:lastModifiedBy>V.Gorvat</cp:lastModifiedBy>
  <dcterms:modified xsi:type="dcterms:W3CDTF">2018-01-05T06:51:00Z</dcterms:modified>
  <cp:revision>424</cp:revision>
  <dc:subject/>
  <dc:title> </dc:title>
</cp:coreProperties>
</file>