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8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становила 45818 осіб. Упродовж січня–жовтня 2017 р. чисельність населення зменшилася на 74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307 живонароджених, 741 померлий, у тому числі 4 дитини у віці </w:t>
        <w:br/>
        <w:t>до 1 року. Природне скорочення населення у січні–жовтні 2017 р. складало 43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6244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204 грн, що вище рівня мінімальної заробітної плати (3200 грн) – на 1,6 раза та була на 19,3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7,7%, і на 1 листопада 2017 р. становила 128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,3 тис.ц, молока – 154,0 тис.ц. Порівняно з січнем–листопадом попереднього року виробництво м’яса зменшилось на 5,2%, молока збільшилось на 8,2%, виробництво яєць зросло у 1,6 раз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7,7% і склало 10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5,3% та становила 6712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грудня 201</w:t>
      </w:r>
      <w:r>
        <w:rPr>
          <w:sz w:val="28"/>
        </w:rPr>
        <w:t>7</w:t>
      </w:r>
      <w:r>
        <w:rPr>
          <w:sz w:val="28"/>
          <w:lang w:val="uk-UA"/>
        </w:rPr>
        <w:t xml:space="preserve"> р. у сільськогосподарських підприємствах налічувалось 5893 голів великої рогатої худоби (з них 2715 голів корів), 1651</w:t>
      </w:r>
      <w:r>
        <w:rPr>
          <w:sz w:val="28"/>
        </w:rPr>
        <w:t> </w:t>
      </w:r>
      <w:r>
        <w:rPr>
          <w:sz w:val="28"/>
          <w:lang w:val="uk-UA"/>
        </w:rPr>
        <w:t xml:space="preserve">голів свиней. Порівняно до 1 грудня 2016 р. чисельність великої рогатої худоби збільшилась на 2,1% (у т.ч корів – на 12,2%). Поголів’я свиней скоротилось на 45,3%, овець та кіз – на 11,8%, птиці свійської – </w:t>
        <w:br/>
        <w:t>на 35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1,1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2,9 тис.т, культур зернових та зернобобових – 124,7 тис.т, насіння соняшнику – 25,9 тис.т</w:t>
      </w:r>
      <w:r>
        <w:rPr>
          <w:sz w:val="28"/>
          <w:lang w:val="uk-UA"/>
        </w:rPr>
        <w:t xml:space="preserve">, бобів </w:t>
        <w:br/>
        <w:t>сої – 2,5 тис. т, буряку цукрового фабричного – 39,7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листопада 2016 р. збільшились обсяги продажу тварин сільськогосподарських живих на 18,5%, молока – на 9,6%, культур зернових та зернобобових – на 26,0%. Продаж насіння соняшнику зменшився на 17,9%, буряку цукрового фабричного – на 37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7,7% і складали 27579,4 грн за т, молока – на 41,4% (8002,7 грн за т), </w:t>
      </w:r>
      <w:r>
        <w:rPr>
          <w:sz w:val="28"/>
          <w:szCs w:val="28"/>
          <w:lang w:val="uk-UA"/>
        </w:rPr>
        <w:t xml:space="preserve">культур зернових та зернобобових – на 19,0% (3790,8 грн за т), насіння соняшнику – на 7,0% (8385,0 грн за т), буряку цукрового фабричного – на 0,8% (1050,0 грн за т), бобів сої становили 8309,7 грн за т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50,2 млн.грн, що складає 0,3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5,6 млн.ткм, або 94,0% від обсягу січня–листопада 2016 р. Підприємствами транспорту перевезено </w:t>
        <w:br/>
        <w:t>109,2 тис.т вантажів, що на 1,5% більше обсягу січня–листопада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,1 тис. пасажирів, виконано </w:t>
        <w:br/>
        <w:t xml:space="preserve">0,5 млн.пас.км пасажирообороту, що відповідно становило 96,4% та 93,0% від рівня </w:t>
      </w:r>
      <w:r>
        <w:rPr>
          <w:sz w:val="28"/>
          <w:szCs w:val="28"/>
          <w:lang w:val="uk-UA"/>
        </w:rPr>
        <w:t xml:space="preserve">січня–листопада </w:t>
      </w:r>
      <w:r>
        <w:rPr>
          <w:rFonts w:cs="Times New Roman CYR" w:ascii="Times New Roman CYR" w:hAnsi="Times New Roman CYR"/>
          <w:sz w:val="28"/>
          <w:lang w:val="uk-UA"/>
        </w:rPr>
        <w:t xml:space="preserve">2016 р. Середня відстань перевезення </w:t>
        <w:br/>
        <w:t>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8   05.01.20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V.Gorvat</cp:lastModifiedBy>
  <dcterms:modified xsi:type="dcterms:W3CDTF">2018-01-05T06:50:00Z</dcterms:modified>
  <cp:revision>433</cp:revision>
  <dc:subject/>
  <dc:title> </dc:title>
</cp:coreProperties>
</file>