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7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3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жовтня 2017 р. чисельність наявного населення в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становила 20235 осіб. Упродовж січня–вересня 2017 р. чисельність населення зменшилася на 20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 xml:space="preserve">. в районі було зареєстровано </w:t>
        <w:br/>
        <w:t xml:space="preserve">131 живонароджений, 264 померлих, у тому числі 1 дитина у віці </w:t>
        <w:br/>
        <w:t>до 1 року. Природне скорочення населення у січні–вересні 2017 р. складало 13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меншилась на 23,7%, і на 1 жовтня 2017 р. становила 390,2 тис.грн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3,1 млн.грн, із яких населенню реалізовано 19,7% (або 615,5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ослинництво. </w:t>
      </w: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lang w:val="uk-UA"/>
        </w:rPr>
        <w:t>1 листопада</w:t>
      </w:r>
      <w:r>
        <w:rPr>
          <w:bCs/>
          <w:sz w:val="28"/>
          <w:szCs w:val="28"/>
        </w:rPr>
        <w:t xml:space="preserve">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Шевченків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8,3 тис.га, що на 14% більше, ніж на </w:t>
      </w:r>
      <w:r>
        <w:rPr>
          <w:bCs/>
          <w:sz w:val="28"/>
          <w:szCs w:val="28"/>
          <w:lang w:val="uk-UA"/>
        </w:rPr>
        <w:t>1 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 р., у тому числі зібрано пшениці на площі 15 тис.га (на 7,1% менше), ячменю на 3,3 тис.га (на 17,3% менше), культур зернобобових на 2,5 тис.га (у 2,2 раза більше), кукурудзи на зерно на 5,7 тис.га (у 2,9 рази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893,9 тис.ц (на 5,3% менше, ніж у минулому році на відповідну дату), у тому числі пшениці одержано 595,5 тис.ц (на 14% менше), ячменю 96,3 тис.ц (на 11,1% менше), культур зернобобових 60,6 тис.ц (у 2 рази більше), кукурудзи на зерно 124,6 тис.ц (на 37,7%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31,5 ц з 1 га (на 17% менше, ніж на </w:t>
      </w:r>
      <w:r>
        <w:rPr>
          <w:bCs/>
          <w:sz w:val="28"/>
          <w:szCs w:val="28"/>
          <w:lang w:val="uk-UA"/>
        </w:rPr>
        <w:t>1 листопад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2016 р.), у тому числі пшениці 39,7 ц з 1 га (на 7,4% менше), ячменю 28,9 ц з 1 га (на 7,5% більше), культур зернобобових 24,5 ц з 1 га (на 7,2% менше), кукурудзи на зерно 21,8 ц з 1 га (у 2,1 раза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уряків цукрових фабричних 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а 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п.р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роблено на 22,4% більше, ніж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, урожайність на 34,4% менш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початок </w:t>
      </w:r>
      <w:r>
        <w:rPr>
          <w:bCs/>
          <w:sz w:val="28"/>
          <w:szCs w:val="28"/>
          <w:lang w:val="uk-UA"/>
        </w:rPr>
        <w:t>листопад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.р. зібрано на площі 12,8 тис.га (на 0,2% більше, ніж у минулому році на відповідну дату), вироблено насіння 246,6 тис.ц (на 24,9% менше), урожайність склала 19,3 ц з 1 га (на 25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жовт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3,6 тис.ц, молока – 103,6 тис.ц. Порівняно з відповідним періодом попереднього року м’яса вироблено більше на 12,3%, молока – на 8,4%. </w:t>
      </w:r>
      <w:r>
        <w:rPr>
          <w:sz w:val="28"/>
        </w:rPr>
        <w:t>Виробництво яєць зменшилось на 15,6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у живій масі в цій категорії господарств збільшилось на 0,1% і склало 5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2,7% і становила 5548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листопада 2017 р. у сільськогосподарських підприємствах налічувалось 4998 голів великої рогатої худоби (з них 1919 голів корів). Порівняно до 1 листопада 2016 р. чисельність великої рогатої худоби збільшилась на 3,5% (корів – на 4,8%), поголів’я свиней зменшилось на 47,4%, чисельність птиці свійської скоротилась на 45,6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жовтень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4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0,4 тис.т, культур зернових та зернобобових – 69,9 тис.т, </w:t>
      </w:r>
      <w:r>
        <w:rPr>
          <w:sz w:val="28"/>
          <w:lang w:val="uk-UA"/>
        </w:rPr>
        <w:t>насіння соняшнику – 13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жовтня 2016 р. збільшились обсяги продажу молока на 6,8%, культур зернових та зернобобових – на 27,1%, разом з тим, зменшились обсяги реалізації тварин сільськогосподарських живих на 7,7%, насіння соняшнику – на 23,1%, бобів сої – у 4,5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12,2% і</w:t>
      </w:r>
      <w:r>
        <w:rPr>
          <w:sz w:val="28"/>
          <w:szCs w:val="28"/>
          <w:lang w:val="uk-UA"/>
        </w:rPr>
        <w:t xml:space="preserve"> складали 21108,8</w:t>
      </w:r>
      <w:r>
        <w:rPr>
          <w:spacing w:val="-4"/>
          <w:sz w:val="28"/>
          <w:lang w:val="uk-UA"/>
        </w:rPr>
        <w:t xml:space="preserve"> грн за т, молока – на 41,3% (6812,5 грн за т), </w:t>
      </w:r>
      <w:r>
        <w:rPr>
          <w:sz w:val="28"/>
          <w:szCs w:val="28"/>
          <w:lang w:val="uk-UA"/>
        </w:rPr>
        <w:t>культур зернових та зернобобових – на 20,1% (3795,1 грн за т),</w:t>
      </w:r>
      <w:r>
        <w:rPr>
          <w:sz w:val="28"/>
          <w:lang w:val="uk-UA"/>
        </w:rPr>
        <w:t xml:space="preserve"> насіння соняшнику – на 2,1% (8706,0 грн за т), разом з тим, зменшились ціни реалізації бобів сої на 7,7%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2,5 млн.грн, що складає 0,1% від загального обсягу реалізації.</w:t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вересня 2017 р. у </w:t>
      </w:r>
      <w:r>
        <w:rPr>
          <w:i/>
          <w:sz w:val="28"/>
          <w:szCs w:val="28"/>
          <w:lang w:val="uk-UA"/>
        </w:rPr>
        <w:t>Шевченківському району</w:t>
      </w:r>
      <w:r>
        <w:rPr>
          <w:sz w:val="28"/>
          <w:szCs w:val="28"/>
          <w:lang w:val="uk-UA"/>
        </w:rPr>
        <w:t xml:space="preserve"> прийнято в експлуатацію 39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106,5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8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08,9% до січня–вересня 2016 р.), у сільській місцевості – 114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00,9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Прийнято в експлуатацію 4 </w:t>
      </w:r>
      <w:r>
        <w:rPr>
          <w:sz w:val="28"/>
          <w:szCs w:val="28"/>
          <w:lang w:val="uk-UA"/>
        </w:rPr>
        <w:t xml:space="preserve">квартири. </w:t>
      </w:r>
      <w:r>
        <w:rPr>
          <w:sz w:val="28"/>
          <w:lang w:val="uk-UA"/>
        </w:rPr>
        <w:t>Середній розмір квартири становив 98,75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, при цьому в міських поселеннях – 93,6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Шевченківський район</w:t>
      </w:r>
      <w:r>
        <w:rPr>
          <w:sz w:val="28"/>
          <w:szCs w:val="28"/>
          <w:lang w:val="uk-UA"/>
        </w:rPr>
        <w:t xml:space="preserve"> посідає 21 місце, а за </w:t>
        <w:br/>
        <w:t>темпами – 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6 млн.ткм, або 98,2% від обсягу січня–жовтня 2016 р. Підприємствами транспорту перевезено 37,3 тис.т вантажів, або 97,9% від обсягу січня–жовт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34,4 тис. пасажирів, </w:t>
        <w:br/>
        <w:t>або 86,5% від обсягу січня–жовтня 2016 р. Виконано 4,2 млн.пас.км пасажирообороту, що на 22,4% менше рівня січня–жовтня 2016 р. Середня відстань перевезення 1 пасажира – 17,8 км. Питома вага перевезених пасажирів у загальному обсязі перевезень по області становила 0,2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27     05.12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T.Avdeeva</cp:lastModifiedBy>
  <dcterms:modified xsi:type="dcterms:W3CDTF">2017-12-05T10:28:00Z</dcterms:modified>
  <cp:revision>325</cp:revision>
  <dc:subject/>
  <dc:title> </dc:title>
</cp:coreProperties>
</file>