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становила 9835 осіб. Упродовж січня–вересня 2017 р. чисельність населення зменшилася на 14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>61 живонароджений, 155 померлих, у тому числі 1 дитина у віці до 1 року. Природне скорочення населення у січні–вересні 2017 р. складало 9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35%, і на 1 жовтня 2017 р. становила 179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1 млн.грн, із яких населенню реалізовано 4,7% (або 142,2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1 листопада</w:t>
      </w:r>
      <w:r>
        <w:rPr>
          <w:bCs/>
          <w:sz w:val="28"/>
          <w:szCs w:val="28"/>
        </w:rPr>
        <w:t xml:space="preserve">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,6 тис.га, що на 18,6% біль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 р., у тому числі зібрано пшениці на площі 2,7 тис.га, ячменю на 0,8 тис.га (на 16,7% менше), кукурудзи на зерно на 1,6 тис.га (майже у 5 разів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197,1 тис.ц (на 19,7% більше, ніж у минулому році на відповідну дату), у тому числі пшениці одержано 115,4 тис.ц, ячменю 23,3 тис.ц (на 25,5% менше), кукурудзи на зерно 44,6 тис.ц (у 3 рази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35,1 ц з 1 га (на 0,9% біль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 р.,), у тому числі пшениці 42,8 ц з 1 га, ячменю 28,5 ц з 1 га (на 10,4% менше), кукурудзи на зерно 27,1 ц з 1 га (майже у 1,5 рази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на 13,8% мен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на 63,7% мен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початок листопада п.р. зібрано на площі 4,7 тис.га (на 7,6% більше, ніж у минулому році на відповідну дату), вироблено насіння 102,9 тис.ц (на 14% менше), урожайність склала 21,7 ц з 1 га (на 20,2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34,9 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7 раза, молока – на 4,9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більшилось на 3,5% і склало 1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4,9% і становила 5689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стопада 2017 р. у сільськогосподарських підприємствах налічувалось 1885 голів великої рогатої худоби (з них 628 голів корів). Порівняно до 1 листопада 2016 р. чисельність великої рогатої худоби збільшилась на 3,6% (у т.ч. корів – на 2,3%)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2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3,8 тис.т,</w:t>
      </w:r>
      <w:r>
        <w:rPr>
          <w:sz w:val="28"/>
          <w:lang w:val="uk-UA"/>
        </w:rPr>
        <w:t xml:space="preserve"> культур зернових та зернобобових – 17,5 тис.т, насіння соняшнику – 6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жовтня 2016 р. збільшились обсяги продажу </w:t>
        <w:br/>
        <w:t>молока на 9,3%, культур зернових та зернобобових – у 1,7 раза, насіння соняшнику – на 0,7%, буряку цукрового фабричного – у 4,9 раз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34,7% </w:t>
      </w:r>
      <w:r>
        <w:rPr>
          <w:sz w:val="28"/>
          <w:lang w:val="uk-UA"/>
        </w:rPr>
        <w:t>і складали 6421,7 грн за т, культур зернових та зернобобових – на 25,7% (3925,1 грн за т), насіння соняшнику – на 5,9% (8565,5 грн за т), буряку цукрового фабричного – на 15,9%, тварин сільськогосподарських живих становили 29207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5,7 млн.грн, 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7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1017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становить 64,0% до січня–верес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що на 16,3% більше обсягу </w:t>
        <w:br/>
        <w:t>січня–жовтня 2016 р. Підприємствами транспорту перевезено 18,2 тис.т вантажів, що на 10,3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23  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7-12-05T10:13:00Z</dcterms:modified>
  <cp:revision>326</cp:revision>
  <dc:subject/>
  <dc:title> </dc:title>
</cp:coreProperties>
</file>