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жов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НОВОВОДОЛАЗ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 xml:space="preserve">2017 р. </w:t>
              <w:br/>
              <w:t xml:space="preserve">до січня–жов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>2016 р. до січня–жов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1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4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2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45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w:t xml:space="preserve">3 </w:t>
      </w:r>
      <w:r>
        <w:rPr>
          <w:sz w:val="22"/>
          <w:szCs w:val="22"/>
          <w:lang w:val="uk-UA" w:eastAsia="en-US"/>
        </w:rPr>
        <w:t>Дані у ІІІ кварталі 2017 р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жовтня 2017 р. чисельність наявного населення в</w:t>
      </w:r>
      <w:r>
        <w:rPr>
          <w:i/>
          <w:szCs w:val="28"/>
        </w:rPr>
        <w:t xml:space="preserve"> Нововодолазькому районі</w:t>
      </w:r>
      <w:r>
        <w:rPr>
          <w:szCs w:val="28"/>
        </w:rPr>
        <w:t>, за оцінкою, становила 32232 особи. Упродовж січня–вересня 2017 р. чисельність населення зменшилася на 58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 xml:space="preserve">. в районі було зареєстровано </w:t>
        <w:br/>
        <w:t xml:space="preserve">234 живонароджених, 457 померлих, у тому числі 3 дитини у віці </w:t>
        <w:br/>
        <w:t>до 1 року. Природне скорочення населення у січні–вересні 2017 р. складало 223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4,4%, і на 1 жовтня 2017 р. становила 260,8 тис.грн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Нововодола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25,2 млн.грн, із яких населенню реалізовано 1,8% (або 451,6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ослинництво. </w:t>
      </w:r>
      <w:r>
        <w:rPr>
          <w:bCs/>
          <w:sz w:val="28"/>
          <w:szCs w:val="28"/>
        </w:rPr>
        <w:t xml:space="preserve">На </w:t>
      </w:r>
      <w:r>
        <w:rPr>
          <w:bCs/>
          <w:sz w:val="28"/>
          <w:szCs w:val="28"/>
          <w:lang w:val="uk-UA"/>
        </w:rPr>
        <w:t xml:space="preserve">1 листопада </w:t>
      </w:r>
      <w:r>
        <w:rPr>
          <w:bCs/>
          <w:sz w:val="28"/>
          <w:szCs w:val="28"/>
        </w:rPr>
        <w:t xml:space="preserve">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Нововодолаз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ького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2,5 тис.га, що у 1,5 раза більше, ніж на </w:t>
      </w:r>
      <w:r>
        <w:rPr>
          <w:bCs/>
          <w:sz w:val="28"/>
          <w:szCs w:val="28"/>
          <w:lang w:val="uk-UA"/>
        </w:rPr>
        <w:t>1 листопад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2016 р., у тому числі зібрано пшениці на площі 17,2 тис.га (на 25,3% більше), ячменю на 1 тис.га (у 1,7 раза менше), культур зернобобових на 1,2 тис.га (у 1,6 раза більше), кукурудзи на зерно на 12,1 тис.га (у 2,6 раза біль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виробництва зерна (у початков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прибуткованій вазі) становив 1497,9 тис.ц (на 40,6% більше, ніж у минулому році на відповідну дату), у тому числі пшениці одержано 876,3 тис.ц (на 32,9% більше), ячменю 40,9 тис.ц (на 30,5% менше), культур зернобобових 35,3 тис.ц (на 30% більше), кукурудзи на зерно 528 тис.ц (у 1,8 раза біль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лала 46,1 ц з 1 га (на 6,1% менше, ніж на </w:t>
      </w:r>
      <w:r>
        <w:rPr>
          <w:bCs/>
          <w:sz w:val="28"/>
          <w:szCs w:val="28"/>
          <w:lang w:val="uk-UA"/>
        </w:rPr>
        <w:t>1 листопад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2016 р.), у тому числі пшениці 50,8 ц з 1 га (на 6,1% більше), ячменю 41,3 ц з 1 га (на 16,3% більше), культур зернобобових 29,6 ц з 1 га (на 20,1% менше), кукурудзи на зерно 43,6 ц з 1 га (на 32,6% мен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няшнику на </w:t>
      </w:r>
      <w:r>
        <w:rPr>
          <w:bCs/>
          <w:sz w:val="28"/>
          <w:szCs w:val="28"/>
          <w:lang w:val="uk-UA"/>
        </w:rPr>
        <w:t>1 листопад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.р. зібрано на площі 12,9 тис.га (у 1,6 раза менше, ніж у минулому році на відповідну дату), вироблено насіння 388,5 тис.ц (у 1,7 раза менше), урожайність склала 30,2 ц з 1 га (на 4,1% менше)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жовтні 2017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54,0 тис.ц, молока – 35,7 тис.ц. Порівняно з відповідним періодом попереднього року виробництво м’яса зменшилось на 3,1%, яєць – на 2,7%, молока збільшилось на 0,9%.</w:t>
      </w:r>
    </w:p>
    <w:p>
      <w:pPr>
        <w:pStyle w:val="Normal"/>
        <w:ind w:firstLine="709"/>
        <w:jc w:val="both"/>
        <w:rPr/>
      </w:pPr>
      <w:r>
        <w:rPr>
          <w:sz w:val="28"/>
        </w:rPr>
        <w:t>Обсяг вирощування сільськогосподарських тварин в цій категорії господарств зменшився на 1,0% і склав 54,3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4,6% і становила 3892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чаток листопада 2017 р. у сільськогосподарських підприємствах налічувалось 2712 голів великої рогатої худоби (з них 1096 голів корів),</w:t>
      </w:r>
      <w:r>
        <w:rPr>
          <w:sz w:val="28"/>
          <w:lang w:val="uk-UA"/>
        </w:rPr>
        <w:t xml:space="preserve"> </w:t>
      </w:r>
      <w:r>
        <w:rPr>
          <w:sz w:val="28"/>
        </w:rPr>
        <w:t>11775 голів свиней. Порівняно до 1 листопада 2016 р. чисельність великої рогатої худоби збільшилась на 3,3% (корів зменшилась на 0,7%), поголів’я свиней зросло на 7,7%, овець та кіз – на 6,8%, Кількість птиці свійської збільшилась 8,2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жовт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1,9 тис.т, культур зернових та </w:t>
        <w:br/>
        <w:t>зернобобових – 92,4 тис.т, насіння соняшнику – 39,7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жовтня 2016 р. збільшились обсяги продажу тварин сільськогосподарських живих на 9,4%, молока – на 7,7%, культур зернових та зернобобових – на 54,2%, насіння соняшнику – на 53,1%, разом з тим, зменшились обсяги реалізації бобів сої у 4,6 раз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на 50,6% і скл</w:t>
      </w:r>
      <w:r>
        <w:rPr>
          <w:sz w:val="28"/>
          <w:lang w:val="uk-UA"/>
        </w:rPr>
        <w:t xml:space="preserve">адали 33268,6 грн за т, молока – на 35,4%, культур зернових та зернобобових – на 11,3% (3668,7 грн за т), насіння соняшнику – на 6,0% (8634,9 грн за т)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бобів сої</w:t>
      </w:r>
      <w:r>
        <w:rPr>
          <w:spacing w:val="-12"/>
          <w:sz w:val="28"/>
          <w:lang w:val="uk-UA"/>
        </w:rPr>
        <w:t xml:space="preserve"> зменшились</w:t>
      </w:r>
      <w:r>
        <w:rPr>
          <w:sz w:val="28"/>
          <w:lang w:val="uk-UA"/>
        </w:rPr>
        <w:t xml:space="preserve"> на 15,8%.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4 млрд.грн, що складає 2,9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вересня 2017 р. у </w:t>
      </w:r>
      <w:r>
        <w:rPr>
          <w:i/>
          <w:sz w:val="28"/>
          <w:szCs w:val="28"/>
          <w:lang w:val="uk-UA"/>
        </w:rPr>
        <w:t>Н</w:t>
      </w:r>
      <w:r>
        <w:rPr>
          <w:bCs/>
          <w:i/>
          <w:sz w:val="28"/>
          <w:szCs w:val="28"/>
          <w:lang w:val="uk-UA"/>
        </w:rPr>
        <w:t>ововодолазькому</w:t>
      </w:r>
      <w:r>
        <w:rPr>
          <w:i/>
          <w:sz w:val="28"/>
          <w:szCs w:val="28"/>
          <w:lang w:val="uk-UA"/>
        </w:rPr>
        <w:t xml:space="preserve"> районі</w:t>
      </w:r>
      <w:r>
        <w:rPr>
          <w:sz w:val="28"/>
          <w:szCs w:val="28"/>
          <w:lang w:val="uk-UA"/>
        </w:rPr>
        <w:t xml:space="preserve"> прийнято в експлуатацію 57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75,2% до відповідного періоду попереднього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39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38,9% до січня–вересня 2016 р.), у сільській місцевості – 179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37,4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Прийнято в експлуатацію 6 </w:t>
      </w:r>
      <w:r>
        <w:rPr>
          <w:sz w:val="28"/>
          <w:szCs w:val="28"/>
          <w:lang w:val="uk-UA"/>
        </w:rPr>
        <w:t xml:space="preserve">квартир. </w:t>
      </w:r>
      <w:r>
        <w:rPr>
          <w:sz w:val="28"/>
          <w:lang w:val="uk-UA"/>
        </w:rPr>
        <w:t>Середній розмір квартири становив 95,33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, при цьому в міських </w:t>
        <w:br/>
        <w:t>поселеннях – 98,25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Нововодолазький район</w:t>
      </w:r>
      <w:r>
        <w:rPr>
          <w:sz w:val="28"/>
          <w:szCs w:val="28"/>
          <w:lang w:val="uk-UA"/>
        </w:rPr>
        <w:t xml:space="preserve"> посідає 18 місце, а за </w:t>
        <w:br/>
        <w:t>темпами – 17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4,1 млн.ткм, або 119,1% від обсягу </w:t>
        <w:br/>
        <w:t>січня–жовтня 2016 р. Підприємствами транспорту перевезено 143,1 тис.т вантажів, що на 8,3% більше обсягу січня–жовтня 2016 р. Питома вага перевезених вантажів у загальному обсязі по області становила 1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82,8 тис. пасажирів, виконано </w:t>
        <w:br/>
        <w:t xml:space="preserve">2,8 млн.пас.км пасажирообороту, що відповідно на 3,0% та на 11,5% більше рівня січня–жовтня 2016 р. Середня відстань перевезення </w:t>
        <w:br/>
        <w:t>1 пасажира – 33,7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долазького району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300–21    05.12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жовт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жовт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3:00Z</dcterms:created>
  <dc:creator>A.Braznik</dc:creator>
  <dc:description/>
  <cp:keywords/>
  <dc:language>en-US</dc:language>
  <cp:lastModifiedBy>T.Avdeeva</cp:lastModifiedBy>
  <dcterms:modified xsi:type="dcterms:W3CDTF">2017-12-05T10:03:00Z</dcterms:modified>
  <cp:revision>330</cp:revision>
  <dc:subject/>
  <dc:title> </dc:title>
</cp:coreProperties>
</file>