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становила 6938 осіб. Упродовж січня–вересня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>58 живонароджених, 115 померлих, з них дітей у віці до 1 року зареєстровано не було. Природне скорочення населення у січні–вересні 2017 р. складало 5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7%, і на 1 жовтня 2017 р. становила 48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24"/>
        <w:jc w:val="both"/>
        <w:rPr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49,5 тис.грн, із яких населенню реалізовано 91,0% (або 136,0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8,4 тис.га, що на 16,3% біль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 тому числі зібрано пшениці на площі 3,8 тис.га (у 1,7 раза більше), ячменю на 1,1 тис.га (майже у 2 раза менше), культур зернобобових на 0,6 тис.га (на 21,6% менше), кукурудзи на зерно на 2,2 тис.га (у 1,8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340 тис.ц (на 18% більше, ніж у минулому році на відповідну дату), у тому числі пшениці одержано 176,8 тис.ц (у 1,7 раза більше), ячменю 42,2 тис.ц (у 1,6 раза менше), культур зернобобових 16,8 тис.ц (на 22,3% менше), кукурудзи на зерно 96,7 тис.ц (на 24,8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0,5 ц з 1 га (на 1,4% біль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46 ц з 1 га (на 0,8% менше), ячменю 40 ц з 1 га (на 23% більше), культур зернобобових 29,5 ц з 1 га (на 0,9% менше), кукурудзи на зерно 43,8 ц з 1 га (у 1,5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125,5 тис.ц, що у 2,6 раза мен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422,7 ц з 1 га на 14,2% мен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ібрано на площі 2,4 тис.га (у 10,8% менше, ніж у минулому році на відповідну дату), вироблено насіння 66,4 тис.ц (на 2,9% менше), урожайність склала 27,8 ц з 1 га (на 9,1% більше)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26 ц. Порівняно з відповідним періодом попереднього року виробництво м’яса збільшилось у 4 рази. </w:t>
      </w:r>
      <w:r>
        <w:rPr>
          <w:sz w:val="28"/>
        </w:rPr>
        <w:t>В</w:t>
      </w:r>
      <w:r>
        <w:rPr>
          <w:sz w:val="28"/>
          <w:szCs w:val="28"/>
        </w:rPr>
        <w:t xml:space="preserve">иробництва </w:t>
      </w:r>
      <w:r>
        <w:rPr>
          <w:sz w:val="28"/>
        </w:rPr>
        <w:t xml:space="preserve">молока та </w:t>
      </w:r>
      <w:r>
        <w:rPr>
          <w:sz w:val="28"/>
          <w:szCs w:val="28"/>
        </w:rPr>
        <w:t>яєць</w:t>
      </w:r>
      <w:r>
        <w:rPr>
          <w:sz w:val="28"/>
        </w:rPr>
        <w:t xml:space="preserve"> зменшилось у 1,8 раза та у 1,7 раза відповідно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у 1,9 раза  і склало 619 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склала 53,2% від минулорічного рівн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очаток листопада 2017 р. у сільськогосподарських підприємствах налічувалось 306 голів великої рогатої худоби (з них корів 78 голів), свиней –  906 голів. Порівняно </w:t>
      </w:r>
      <w:r>
        <w:rPr>
          <w:spacing w:val="-4"/>
          <w:sz w:val="28"/>
        </w:rPr>
        <w:t xml:space="preserve">до 1 листопада 2016 р. поголів’я великої рогатої худоби збільшилось на 10,9%, </w:t>
      </w:r>
      <w:r>
        <w:rPr>
          <w:sz w:val="28"/>
        </w:rPr>
        <w:t xml:space="preserve">овець та кіз – на 3,3%, тоді як кількість </w:t>
      </w:r>
      <w:r>
        <w:rPr>
          <w:spacing w:val="-4"/>
          <w:sz w:val="28"/>
        </w:rPr>
        <w:t xml:space="preserve">корів зменшилось на 22,8%, </w:t>
      </w:r>
      <w:r>
        <w:rPr>
          <w:sz w:val="28"/>
        </w:rPr>
        <w:t>свиней – на 36,3%, птиці свійської – на 14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тварин сільськогосподарських живих – 0,1 тис.т, культур зернових та зернобобових – 12,5 тис.т, насіння соняшнику – 3,4 тис.т, бобів сої – 1,1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жовтня 2016 р. збільшились обсяги продажу тварин сільськогосподарських живих на 9,0%, буряку цукрового </w:t>
        <w:br/>
        <w:t>фабричного – на 25,1%, разом з тим, зменшились обсяги реалізації молока на 43,1%, культур зернових та зернобобових – на 23,0%, насіння соняшнику – на 20,3%, бобів сої – на 21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культур зернових та зернобобо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16,3% і складали 4193,8 грн за т, бобів сої – на 8,6% (9074,0 грн за т), буряку цукрового фабричного – на 18,2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на 15,0% і становили 17462,5 грн за т, молока – на 13,4%, насіння соняшнику – на 1,1% (8747,9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8 млн.ткм, або 101,9% від обсягу січня–жовтня 2016 р. Підприємствами транспорту перевезено 13,0 тис.т вантажів, що на 21,5% більше обсягу січня–жовт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16    05.12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жовт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7-12-05T09:31:00Z</dcterms:modified>
  <cp:revision>312</cp:revision>
  <dc:subject/>
  <dc:title> </dc:title>
</cp:coreProperties>
</file>