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2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становила 20917 осіб. Упродовж січня–вересня 2017 р. чисельність населення зменшилася на 1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 xml:space="preserve">150 живонароджених, 212 померлих, у тому числі 1 дитина у віці </w:t>
        <w:br/>
        <w:t>до 1 року. Природне скорочення населення у січні–вересні 2017 р. складало 6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5,5%, і на 1 жовтня 2017 р. становила 226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,8 млн.грн, із яких населенню реалізовано 7,7% (або 449,9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9,8 тис.га, що на 29,4% біль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 р., у тому числі зібрано пшениці на площі 8,1 тис.га (на 37,7% більше), ячменю на 2,4 тис.га (у 1,5 раза менше), культур зернобобових на 2,5 тис.га (у 1,9 раза більше), кукурудзи на зерно на 6 тис.га (у 1,5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758,8 тис.ц (на 15,8% більше, ніж у минулому році на відповідну дату), у тому числі пшениці одержано 405,1 тис.ц (на 42,8% більше), ячменю 79,2 тис.ц (на 23,7% менше), культур зернобобових 61,8 тис.ц (у 1,6 раза більше), кукурудзи на зерно 199,2 тис.ц (на 6,1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38,3 ц з 1 га (на 10,4% мен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49,7 ц з 1 га (на 3,6% більше), ячменю 33,5 ц з 1 га (на 13,5% більше), культур зернобобових 24,7 ц з 1 га (на 16,6% менше), кукурудзи на зерно 33,2 ц з 1 га (у 1,6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ібрано на площі 0,6 тис.га, що на 22,6% менше, ніж торік на відповідну дату, вироблено 220,3 тис.ц (у 1,8 раза менше), урожайність 394,8 ц з 1 га (на 28,4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ібрано на площі 10,7 тис.га (на 0,9% мен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инулого року), обмолочено насіння 278,7 тис.ц (на 17,8% менше), урожайність склала 26 ц з 1 га (на 17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вочів відкритого ґрунту було зібрано на 41,4% менше, ніж на відповідну дату минулого року, зібрано культур плодоягідних на 31,6% більше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0,5 тис.ц, молока – 109,1 тис.ц. Порівняно з відповідним періодом попереднього року м’яса вироблено менше на 2,1%, молока – на 15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22,8% і склало 7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4% і становила 4433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</w:rPr>
      </w:pPr>
      <w:r>
        <w:rPr>
          <w:sz w:val="28"/>
        </w:rPr>
        <w:t>На початок листопада 2017 р. у сільськогосподарських підприємствах налічувалось 4429 голів великої рогатої худоби (з них 1679 голів корів),овець та кіз 252 голови. Порівняно до 1 листопада 2016 р. чисельність великої рогатої худоби скоротилась на 33,6% (з них корів – на 33,7%), свиней – у 4,3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5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3 тис.т, </w:t>
      </w:r>
      <w:r>
        <w:rPr>
          <w:sz w:val="28"/>
          <w:lang w:val="uk-UA"/>
        </w:rPr>
        <w:t>культур зернових та зернобобових – 48,0 тис.т, насіння соняшнику – 20,5 тис.т, буряку цукрового фабричного – 10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жовтня 2016 р. збільшились обсяги продажу культур овочевих у 1,7 раза, разом з тим, зменшились обсяги реалізації тварин сільськогосподарських живих на 53,2%, молока – на 31,1%, культур зернових та зернобобових – на 9,8%, насіння соняшнику – на 24,4%, буряку цукрового фабричного – на 47,8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8,3% і складали 24371,1 грн за т, молока – на 41,3% (7155,6 грн за т), культур зернових та зернобобових – на 21,5% (4233,3 грн за т), насіння соняшнику – у 2,1 раза (16739,4 грн за т), буряку цукрового фабричного – на 21,4% (1049,7 грн за т),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культур овочевих</w:t>
      </w:r>
      <w:r>
        <w:rPr>
          <w:spacing w:val="-12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на 9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9,0 млн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Протягом січня–вересня 2017 р. у міських поселеннях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39,2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9 місце, а за </w:t>
        <w:br/>
        <w:t>темпами – 23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8 млн.ткм, що на 13,9% більше обсягу </w:t>
        <w:br/>
        <w:t>січня–жовтня 2016 р. Підприємствами транспорту перевезено 34,8 тис.т вантажів, що на 22,1% більше обсягу січня–жов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6,8 тис. пасажирів, виконано </w:t>
        <w:br/>
        <w:t xml:space="preserve">1,2 млн.пас.км пасажирообороту, що відповідно становило 45,2% та 99,7% від рівня січня–жовтня 2016 р. Середня відстань перевезення </w:t>
        <w:br/>
        <w:t>1 пасажира – 72,6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15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7-12-05T09:29:00Z</dcterms:modified>
  <cp:revision>333</cp:revision>
  <dc:subject/>
  <dc:title> </dc:title>
</cp:coreProperties>
</file>