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жовт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 xml:space="preserve">2017 р. </w:t>
              <w:br/>
              <w:t xml:space="preserve">до січня–жов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>2016 р. до січня–жов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59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7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w:t xml:space="preserve">2 </w:t>
      </w:r>
      <w:r>
        <w:rPr>
          <w:sz w:val="22"/>
          <w:szCs w:val="22"/>
          <w:lang w:val="uk-UA" w:eastAsia="en-US"/>
        </w:rPr>
        <w:t>Дані у ІІІ кварталі 2017 р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жовтня 2017 р. чисельність наявного населення в</w:t>
      </w:r>
      <w:r>
        <w:rPr>
          <w:b w:val="false"/>
          <w:i/>
          <w:szCs w:val="28"/>
          <w:u w:val="none"/>
        </w:rPr>
        <w:t xml:space="preserve"> Дворічанському районі</w:t>
      </w:r>
      <w:r>
        <w:rPr>
          <w:b w:val="false"/>
          <w:szCs w:val="28"/>
          <w:u w:val="none"/>
        </w:rPr>
        <w:t>, за оцінкою, становила 17356 осіб. Упродовж січня–вересня 2017 р. чисельність населення зменшилася на 238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вересні 2017 р</w:t>
      </w:r>
      <w:r>
        <w:rPr>
          <w:b w:val="false"/>
          <w:u w:val="none"/>
        </w:rPr>
        <w:t xml:space="preserve">. в районі було зареєстровано </w:t>
        <w:br/>
        <w:t>116 живонароджених, 238 померлих, у тому числі 2 дитини у віці до 1 року. Природне скорочення населення у січні–вересні 2017 р. складало 122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3,9%, і на 1 жовтня 2017 р. становила 230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Дворі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4,2 млн.грн, із яких населенню реалізовано 8,8% (або 365,5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ослинництво. </w:t>
      </w:r>
      <w:r>
        <w:rPr>
          <w:bCs/>
          <w:sz w:val="28"/>
          <w:szCs w:val="28"/>
          <w:lang w:val="uk-UA"/>
        </w:rPr>
        <w:t xml:space="preserve">На 1 листопада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Дворічанського район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1,9 тис.га, що на 9% менше, ніж на </w:t>
      </w:r>
      <w:r>
        <w:rPr>
          <w:bCs/>
          <w:sz w:val="28"/>
          <w:szCs w:val="28"/>
          <w:lang w:val="uk-UA"/>
        </w:rPr>
        <w:t xml:space="preserve">1 листопад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 р., у тому числі зібрано пшениці на площі 12,9 тис.га (на 21% менше), ячменю на 2,8 тис.га (на 15,9% менше), культур зернобобових на 0,2 тис.га, кукурудзи на зерно на 4,2 тис.га (на 45,3% біль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сяг виробництва зерна (у початков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прибуткованій вазі) становив 960 тис.ц (на 11,9% менше, ніж у минулому році на відповідну дату), у тому числі пшениці одержано 669,3 тис.ц (на 9,2% менше), ячменю 115 тис.ц (на 11,1% менше), культур зернобобових 6,6 тис.ц, кукурудзи на зерно 139,4 тис.ц (на 17,4% мен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клала 43,8 ц з 1 га (на 3,2% менше, ніж на </w:t>
      </w:r>
      <w:r>
        <w:rPr>
          <w:bCs/>
          <w:sz w:val="28"/>
          <w:szCs w:val="28"/>
          <w:lang w:val="uk-UA"/>
        </w:rPr>
        <w:t xml:space="preserve">1 листопад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 р.), у тому числі пшениці 51,9 ц з 1 га (на 14,9% більше), ячменю 40,4 ц з 1 га (на 5,8% більше), культур зернобобових 29 ц з 1 га, кукурудзи на зерно 33,1 ц з 1 га (у 1,8 раза мен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іпаку обмолочено на площі 2,7 тис.га, вироблено 69,7 тис.ц, урожайність склала 25,7 ц з 1 г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няшнику на </w:t>
      </w:r>
      <w:r>
        <w:rPr>
          <w:bCs/>
          <w:sz w:val="28"/>
          <w:szCs w:val="28"/>
          <w:lang w:val="uk-UA"/>
        </w:rPr>
        <w:t xml:space="preserve">1 листопад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.р. зібрано на площі 17,4 тис.га, що на 19,5% більше, ніж у минулому році на відповідну дату, обмолочено насіння 428,1 тис.ц, що на 5,2% менше, урожайність склала 24,7 ц з 1 га (на 20,7% менше)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5,6 тис.ц, молока – 164,6 тис.ц. Порівняно з січнем–жовтнем попереднього року м’яса вироблено більше на 9,0%, молока – менше на 1,8%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більшилось на 6,3% і склало 5,9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3,8% і становила 8198 кг мол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На початок листопада 2017 р. у сільськогосподарських підприємствах налічувалось 5353 голів великої рогатої худоби (з них 2056 голів корів). Порівняно до 1 листопада 2016 р. кількість великої рогатої худоби зменшилась на 3,6% (у т. ч. корів – на 4,5</w:t>
      </w:r>
      <w:r>
        <w:rPr>
          <w:sz w:val="28"/>
          <w:szCs w:val="28"/>
        </w:rPr>
        <w:t>%), свиней – на 55,3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жовт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5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5,6 тис.т, </w:t>
      </w:r>
      <w:r>
        <w:rPr>
          <w:sz w:val="28"/>
          <w:lang w:val="uk-UA"/>
        </w:rPr>
        <w:t>культур зернових та зернобобових – 49,1 тис.т, насіння соняшнику – 17,4 тис.т, насіння ріпаку й кользи – 4,3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Порівняно до січня–жовтня 2016 р. збільшились обсяги продажу тварин сільськогосподарських живих на 6,2%, насіння соняшнику – на 12,4%, насіння ріпаку й кользи – у 2,2 раза, разом з тим, зменшились обсяги реалізації молока на 2,4%, культур зернових та зернобобових – на 24,0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на 31,4% і</w:t>
      </w:r>
      <w:r>
        <w:rPr>
          <w:sz w:val="28"/>
          <w:lang w:val="uk-UA"/>
        </w:rPr>
        <w:t xml:space="preserve"> складали 17291,8 грн за т, молока – на 33,5% (7339,4 грн за т), культур зернових та зернобобових – на 14,4% (3676,5 грн за т), насіння ріпаку й кользи – на 21,3% (10419,9 грн за т)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на 0,2% (8674,5 грн за т)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 xml:space="preserve">Дворічанського району </w:t>
      </w:r>
      <w:r>
        <w:rPr>
          <w:sz w:val="28"/>
          <w:szCs w:val="28"/>
          <w:lang w:val="uk-UA"/>
        </w:rPr>
        <w:t xml:space="preserve">реалізовано промислової продукції на 53,8 млн.грн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вересня 2017 р. у </w:t>
      </w:r>
      <w:r>
        <w:rPr>
          <w:i/>
          <w:sz w:val="28"/>
          <w:szCs w:val="28"/>
          <w:lang w:val="uk-UA"/>
        </w:rPr>
        <w:t>Дворічанському районі</w:t>
      </w:r>
      <w:r>
        <w:rPr>
          <w:sz w:val="28"/>
          <w:szCs w:val="28"/>
          <w:lang w:val="uk-UA"/>
        </w:rPr>
        <w:t xml:space="preserve"> прийнято в експлуатацію 449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sz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11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, у сільській місцевості – 33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overflowPunct w:val="true"/>
        <w:autoSpaceDE w:val="true"/>
        <w:spacing w:lineRule="exact" w:line="36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9</w:t>
      </w:r>
      <w:r>
        <w:rPr>
          <w:sz w:val="28"/>
          <w:szCs w:val="28"/>
          <w:lang w:val="uk-UA"/>
        </w:rPr>
        <w:t xml:space="preserve"> квартир. Середній розмір квартири становив </w:t>
      </w:r>
      <w:r>
        <w:rPr>
          <w:sz w:val="28"/>
          <w:szCs w:val="26"/>
          <w:lang w:val="uk-UA"/>
        </w:rPr>
        <w:t xml:space="preserve">49,89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цьому в сільській </w:t>
        <w:br/>
        <w:t>місцевості – 42,2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Дворічанський район</w:t>
      </w:r>
      <w:r>
        <w:rPr>
          <w:bCs/>
          <w:sz w:val="28"/>
          <w:szCs w:val="28"/>
          <w:lang w:val="uk-UA"/>
        </w:rPr>
        <w:t xml:space="preserve"> посідає 19 місце, а за </w:t>
        <w:br/>
        <w:t>темпами – 29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2 млн.ткм, перевезено 14,6 тис.т вантажів, що відповідно на 33,3% та на 0,7% більше обсягу січня–жовт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400,1 тис. пасажирів, виконано 11,2 млн.пас.км пасажирообороту, що відповідно на 0,7% та на 7,0% більше рівня січня–жовтня 2016 р. Середня відстань перевезення </w:t>
        <w:br/>
        <w:t>1 пасажира – 28,0 км. Питома вага перевезених пасажирів у загальному обсязі перевезень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ічан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300–10    05.12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жовт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жовт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42:00Z</dcterms:created>
  <dc:creator>A.Braznik</dc:creator>
  <dc:description/>
  <cp:keywords/>
  <dc:language>en-US</dc:language>
  <cp:lastModifiedBy>T.Avdeeva</cp:lastModifiedBy>
  <dcterms:modified xsi:type="dcterms:W3CDTF">2017-12-05T09:04:00Z</dcterms:modified>
  <cp:revision>413</cp:revision>
  <dc:subject/>
  <dc:title> </dc:title>
</cp:coreProperties>
</file>