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  <w:szCs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ВОВЧАН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жовт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2197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ВОВЧАН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жовт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жовтень </w:t>
              <w:br/>
              <w:t xml:space="preserve">2017 р. </w:t>
              <w:br/>
              <w:t xml:space="preserve">до січня–жовт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жовтень </w:t>
              <w:br/>
              <w:t>2016 р. до січня–жовт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5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9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13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6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8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pacing w:val="-4"/>
                <w:sz w:val="24"/>
                <w:szCs w:val="24"/>
                <w:lang w:val="uk-UA"/>
              </w:rPr>
              <w:t>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6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8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8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,7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9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6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вересень 2017 року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 w:eastAsia="en-US"/>
        </w:rPr>
        <w:t xml:space="preserve">3 </w:t>
      </w:r>
      <w:r>
        <w:rPr>
          <w:sz w:val="22"/>
          <w:szCs w:val="22"/>
          <w:lang w:val="uk-UA" w:eastAsia="en-US"/>
        </w:rPr>
        <w:t>Дані у ІІІ кварталі 2017 р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жовтня 2017 р. чисельність наявного населення в </w:t>
      </w:r>
      <w:r>
        <w:rPr>
          <w:b w:val="false"/>
          <w:i/>
          <w:szCs w:val="28"/>
          <w:u w:val="none"/>
        </w:rPr>
        <w:t>Вовчанському районі</w:t>
      </w:r>
      <w:r>
        <w:rPr>
          <w:b w:val="false"/>
          <w:szCs w:val="28"/>
          <w:u w:val="none"/>
        </w:rPr>
        <w:t xml:space="preserve">, за оцінкою, становила 45853 особи. Упродовж січня–вересня </w:t>
        <w:br/>
        <w:t>2017 р. чисельність населення зменшилася на 706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вересні 2017 р</w:t>
      </w:r>
      <w:r>
        <w:rPr>
          <w:b w:val="false"/>
          <w:u w:val="none"/>
        </w:rPr>
        <w:t xml:space="preserve">. в районі було зареєстровано </w:t>
        <w:br/>
        <w:t xml:space="preserve">276 живонароджених, 665 померлих, у тому числі 4 дитини у віці </w:t>
        <w:br/>
        <w:t>до 1 року. Природне скорочення населення у січні–вересні 2017 р. складало 389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u w:val="none"/>
          <w:lang w:val="uk-UA"/>
        </w:rPr>
      </w:pPr>
      <w:r>
        <w:rPr>
          <w:b/>
          <w:caps/>
          <w:sz w:val="28"/>
          <w:szCs w:val="28"/>
          <w:u w:val="non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овчан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3,2%, і на 1 жовтня 2017 р. становила 303,8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III кварталі 2017 р. обсяг послуг, реалізованих споживачам </w:t>
      </w:r>
      <w:r>
        <w:rPr>
          <w:i/>
          <w:sz w:val="28"/>
          <w:szCs w:val="28"/>
          <w:lang w:val="uk-UA"/>
        </w:rPr>
        <w:t>Вовчан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16,1 млн.грн, із яких населенню реалізовано 13,2% (або 2,1 млн.грн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ослинництво. </w:t>
      </w:r>
      <w:r>
        <w:rPr>
          <w:bCs/>
          <w:sz w:val="28"/>
          <w:szCs w:val="28"/>
          <w:lang w:val="uk-UA"/>
        </w:rPr>
        <w:t xml:space="preserve">На 1 листопада п.р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Вовчанського район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кошено та обмолочено культур зернових та зернобобових на площі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44,5 тис.га, що на 18,9% більше, ніж на </w:t>
      </w:r>
      <w:r>
        <w:rPr>
          <w:bCs/>
          <w:sz w:val="28"/>
          <w:szCs w:val="28"/>
          <w:lang w:val="uk-UA"/>
        </w:rPr>
        <w:t xml:space="preserve">1 листопад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016 р., у тому числі зібрано пшениці на площі 34,7 тис.га (на 21,9% більше), ячменю на 3,5 тис.га (на 24,2% менше), культур зернобобових на 1,5 тис.га (майже у 1,7 раза більше), кукурудзи на зерно на 3,9 тис.га (у 1,7 раза більше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бсяг виробництва зерна (у початково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оприбуткованій вазі) становив 2119,4 тис.ц (на 31,4% більше, ніж у минулому році на відповідну дату), у тому числі пшениці одержано 1809,7 тис.ц (на 40,5% більше), ячменю 115,7 тис.ц (на 19,1% менше), культур зернобобових 34,7 тис.ц (майже у 1,7 раза більше), кукурудзи на зерно 143,9 тис.ц (на 8,2% більше)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У</w:t>
      </w:r>
      <w:r>
        <w:rPr>
          <w:bCs/>
          <w:sz w:val="28"/>
          <w:szCs w:val="28"/>
          <w:lang w:val="uk-UA"/>
        </w:rPr>
        <w:t xml:space="preserve">рожайність культур зернових та зернобобових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клала 47,6 ц з 1 га (на 10,5% більше, ніж на </w:t>
      </w:r>
      <w:r>
        <w:rPr>
          <w:bCs/>
          <w:sz w:val="28"/>
          <w:szCs w:val="28"/>
          <w:lang w:val="uk-UA"/>
        </w:rPr>
        <w:t xml:space="preserve">1 листопад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016 р.), у тому числі пшениці 52,1 ц з 1 га (на 15,3% більше), ячменю 33,5 ц з 1 га (на 6,6% більше), культур зернобобових 22,9 ц з 1 га (на 0,4% більше), кукурудзи на зерно 36,7 ц з 1 га (у 1,6 раза менше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оняшнику на </w:t>
      </w:r>
      <w:r>
        <w:rPr>
          <w:bCs/>
          <w:sz w:val="28"/>
          <w:szCs w:val="28"/>
          <w:lang w:val="uk-UA"/>
        </w:rPr>
        <w:t xml:space="preserve">1 листопад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.р. зібрано на площі 18 тис.га, на 20,4% менше, ніж у минулому році на відповідну дату, обмолочено насіння 424,5 тис.ц, на 29,7% менше, урожайність склала 23,5 ц з 1 га (на 11,5% менше).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жовтні</w:t>
      </w:r>
      <w:r>
        <w:rPr>
          <w:sz w:val="28"/>
        </w:rPr>
        <w:t> </w:t>
      </w:r>
      <w:r>
        <w:rPr>
          <w:sz w:val="28"/>
          <w:lang w:val="uk-UA"/>
        </w:rPr>
        <w:t xml:space="preserve"> 2017</w:t>
      </w:r>
      <w:r>
        <w:rPr>
          <w:sz w:val="28"/>
        </w:rPr>
        <w:t> </w:t>
      </w:r>
      <w:r>
        <w:rPr>
          <w:sz w:val="28"/>
          <w:lang w:val="uk-UA"/>
        </w:rPr>
        <w:t xml:space="preserve">р. у сільськогосподарських підприємствах (крім малих)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8,3 тис.ц, молока – 140,1</w:t>
      </w:r>
      <w:r>
        <w:rPr>
          <w:sz w:val="28"/>
        </w:rPr>
        <w:t> </w:t>
      </w:r>
      <w:r>
        <w:rPr>
          <w:sz w:val="28"/>
          <w:lang w:val="uk-UA"/>
        </w:rPr>
        <w:t xml:space="preserve">тис.ц. Порівняно з січнем–жовтнем попереднього року виробництво м’яса зменшилось на 7,7%, молока збільшилось на 7,0%, виробництво яєць зросло у 2,1 раза. 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меншилось на 19,3% і склало 9,4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більшилась на 4,1% та становила 6109 кг моло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початок листопада 2017 р. у сільськогосподарських підприємствах налічувалось 5914 голів великої рогатої худоби (з них 2654 голів корів), 1615 голів свиней. Порівняно до 1 листопада 2016 р. чисельність великої рогатої худоби збільшилась на 2,8% (у т.ч корів – на 9,7%). Поголів’я свиней скоротилось на 46,5%, овець та кіз– на 10,9%, птиці свійської – на 29,7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жовтень 2017 р. </w:t>
      </w:r>
      <w:r>
        <w:rPr>
          <w:sz w:val="28"/>
          <w:szCs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за всіма напрямами реалізовано продукції власного виробництва:</w:t>
      </w:r>
      <w:r>
        <w:rPr>
          <w:sz w:val="28"/>
          <w:lang w:val="uk-UA"/>
        </w:rPr>
        <w:t xml:space="preserve"> тварин сільськогосподарських живих</w:t>
      </w:r>
      <w:r>
        <w:rPr>
          <w:sz w:val="28"/>
          <w:szCs w:val="28"/>
          <w:lang w:val="uk-UA"/>
        </w:rPr>
        <w:t xml:space="preserve"> – 0,7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 – 11,7 тис.т, культур зернових та зернобобових – 112,7 тис.т, насіння соняшнику – 20,6 тис.т</w:t>
      </w:r>
      <w:r>
        <w:rPr>
          <w:sz w:val="28"/>
          <w:lang w:val="uk-UA"/>
        </w:rPr>
        <w:t xml:space="preserve">, бобів </w:t>
        <w:br/>
        <w:t>сої – 2,4 тис. 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орівняно до січня–жовтня 2016 р. збільшились обсяги продажу </w:t>
        <w:br/>
        <w:t>молока на 7,8%, культур зернових та зернобобових – на 28,0%, бобів сої – у 16,3 раза. Продаж тварин сільськогосподарських живих зменшився на 24,3%, насіння соняшнику – на 30,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</w:t>
      </w:r>
      <w:r>
        <w:rPr>
          <w:sz w:val="28"/>
          <w:lang w:val="uk-UA"/>
        </w:rPr>
        <w:t xml:space="preserve"> на 25,5% і складали 27137,6 грн за т, молока – на 43,9% (7900,3 грн за т), </w:t>
      </w:r>
      <w:r>
        <w:rPr>
          <w:sz w:val="28"/>
          <w:szCs w:val="28"/>
          <w:lang w:val="uk-UA"/>
        </w:rPr>
        <w:t xml:space="preserve">культур зернових та зернобобових – на 19,1% (3782,3 грн за т), насіння соняшнику – на 14,7% (8355,9 грн за т), бобів сої – на 11,7% і становили 8286,9 грн за т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У січні–вересні 2017 р.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52,8 млн.грн, що складає 0,2% від загального обсягу реалізації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ротягом січня–вересня 2017 р. у </w:t>
      </w:r>
      <w:r>
        <w:rPr>
          <w:i/>
          <w:sz w:val="28"/>
          <w:lang w:val="uk-UA"/>
        </w:rPr>
        <w:t>Вовчанському районі</w:t>
      </w:r>
      <w:r>
        <w:rPr>
          <w:sz w:val="28"/>
          <w:lang w:val="uk-UA"/>
        </w:rPr>
        <w:t xml:space="preserve"> прийнято в експлуатацію 3004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 xml:space="preserve">, що у 3,4 раза більше до січня–вересня 2016 р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1967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у 8,9 раза більше до відповідного періоду попереднього року), у сільській місцевості – 1037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(у 1,5 раза більше проти січня–вересня 2016 р.)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>Прийнято в експлуатацію 22 квартири.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редній розмір квартири становив 136,55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, при цьому в сільській місцевості – 129,63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, у міських поселеннях – </w:t>
      </w:r>
      <w:r>
        <w:rPr>
          <w:sz w:val="28"/>
          <w:szCs w:val="28"/>
          <w:lang w:val="uk-UA" w:eastAsia="uk-UA"/>
        </w:rPr>
        <w:t>140,50</w:t>
      </w:r>
      <w:r>
        <w:rPr>
          <w:sz w:val="28"/>
          <w:szCs w:val="28"/>
          <w:lang w:val="uk-UA"/>
        </w:rPr>
        <w:t xml:space="preserve">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Вовчанський район</w:t>
      </w:r>
      <w:r>
        <w:rPr>
          <w:sz w:val="28"/>
          <w:szCs w:val="28"/>
          <w:lang w:val="uk-UA"/>
        </w:rPr>
        <w:t xml:space="preserve"> посідає 4 місце, а за темпами – 2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i/>
          <w:sz w:val="28"/>
          <w:szCs w:val="28"/>
          <w:lang w:val="uk-UA"/>
        </w:rPr>
        <w:t xml:space="preserve">Крім того, прийнято в експлуатацію </w:t>
      </w:r>
      <w:r>
        <w:rPr>
          <w:i/>
          <w:spacing w:val="-6"/>
          <w:sz w:val="28"/>
          <w:szCs w:val="28"/>
          <w:lang w:val="uk-UA"/>
        </w:rPr>
        <w:t>садові будинки, загальною площею 132 м</w:t>
      </w:r>
      <w:r>
        <w:rPr>
          <w:i/>
          <w:spacing w:val="-6"/>
          <w:sz w:val="28"/>
          <w:szCs w:val="28"/>
          <w:vertAlign w:val="superscript"/>
          <w:lang w:val="uk-UA"/>
        </w:rPr>
        <w:t>2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kern w:val="2"/>
          <w:sz w:val="28"/>
          <w:szCs w:val="28"/>
          <w:lang w:val="uk-UA"/>
        </w:rPr>
        <w:t xml:space="preserve">що </w:t>
      </w:r>
      <w:r>
        <w:rPr>
          <w:i/>
          <w:sz w:val="28"/>
          <w:szCs w:val="28"/>
          <w:lang w:val="uk-UA"/>
        </w:rPr>
        <w:t>становить 23,0% до січня–вересня 2016 р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caps/>
          <w:sz w:val="28"/>
          <w:szCs w:val="28"/>
          <w:lang w:val="uk-UA"/>
        </w:rPr>
      </w:pPr>
      <w:r>
        <w:rPr>
          <w:b/>
          <w:i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жовтні 2017 р. вантажооборот підприємств автомобільного транспорту </w:t>
      </w:r>
      <w:r>
        <w:rPr>
          <w:rFonts w:cs="Times New Roman CYR" w:ascii="Times New Roman CYR" w:hAnsi="Times New Roman CYR"/>
          <w:i/>
          <w:sz w:val="28"/>
          <w:lang w:val="uk-UA"/>
        </w:rPr>
        <w:t>Вовчанс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>) становив 14,3 млн.ткм, або 97,8% від обсягу січня–жовтня 2016 р. Підприємствами транспорту перевезено 98,5 тис.т вантажів, що на 7,3% більше обсягу січня–жовтня 2016 р. Питома вага перевезених вантажів у загальному обсязі по області становила 0,8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29,3 тис. пасажирів, виконано </w:t>
        <w:br/>
        <w:t xml:space="preserve">0,5 млн.пас.км пасажирообороту, що відповідно становило 97,6% та 93,2% від рівня </w:t>
      </w:r>
      <w:r>
        <w:rPr>
          <w:sz w:val="28"/>
          <w:szCs w:val="28"/>
          <w:lang w:val="uk-UA"/>
        </w:rPr>
        <w:t xml:space="preserve">січня–жовтня </w:t>
      </w:r>
      <w:r>
        <w:rPr>
          <w:rFonts w:cs="Times New Roman CYR" w:ascii="Times New Roman CYR" w:hAnsi="Times New Roman CYR"/>
          <w:sz w:val="28"/>
          <w:lang w:val="uk-UA"/>
        </w:rPr>
        <w:t>2016 р. Середня відстань перевезення 1 пасажира – 15,5 км. Питома вага перевезених пасажирів у загальному обсязі перевезень по області незначна (0,0%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чанського району….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1300–8   05.12.201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Вовчан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жовтень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жовт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6">
    <w:name w:val=" Знак Знак6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61">
    <w:name w:val=" Знак Знак6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4:25:00Z</dcterms:created>
  <dc:creator>A.Braznik</dc:creator>
  <dc:description/>
  <cp:keywords/>
  <dc:language>en-US</dc:language>
  <cp:lastModifiedBy>T.Avdeeva</cp:lastModifiedBy>
  <dcterms:modified xsi:type="dcterms:W3CDTF">2017-12-05T09:02:00Z</dcterms:modified>
  <cp:revision>421</cp:revision>
  <dc:subject/>
  <dc:title> </dc:title>
</cp:coreProperties>
</file>