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верес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 xml:space="preserve">2017 р. </w:t>
              <w:br/>
              <w:t xml:space="preserve">до січня–верес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6 р. до січня–верес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вересня 2017 р. у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проживало 20943 особи. Упродовж січня–серпня 2017 р. чисельність населення зменшилася на 9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126 живонароджених</w:t>
      </w:r>
      <w:r>
        <w:rPr/>
        <w:t>, 188 померлих, у тому числі 1 дитина у віці до 1 року. Природне скорочення населення у січні–серпні 2017 р. складало 6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8%, і на 1 вересня 2017 р. становила 350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ослинництво. </w:t>
      </w:r>
      <w:r>
        <w:rPr>
          <w:bCs/>
          <w:sz w:val="28"/>
          <w:szCs w:val="28"/>
          <w:lang w:val="uk-UA"/>
        </w:rPr>
        <w:t xml:space="preserve">На 1 жовтня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Кегичів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4,8 тис.га, що на 22,4% більше, ніж на 1 жовтня 2016 р., у тому числі зібрано пшениці на площі 8,1 тис.га (на 37,7% більше), ячменю на 2,4 тис.га (у 1,5 раза менше), культур зернобобових на 2,5 тис.га (у 1,9 раза більше), кукурудзи на зерно на 1,2 тис.га (на 44,2%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596,4 тис.ц (на 23,2% більше, ніж у минулому році на відповідну дату), у тому числі пшениці одержано 404,9 тис.ц (на 42,7% більше), ячменю 79,2 тис.ц (на 23,7% менше), культур зернобобових 61,8 тис.ц (у 1,5 раза більше), кукурудзи на зерно 41 тис.ц (на 4,3%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клала 40,3 ц з 1 га (на 0,5% більше, ніж на 1 жовтня 2016 р.), у тому числі пшениці 49,7 ц з 1 га (на 3,5% більше), ячменю 33,5 ц з 1 га (на 13,5% більше), культур зернобобових 24,7 ц з 1 га (на 16,6% менше), кукурудзи на зерно 34,4 ц з 1 га (у 1,5 раза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</w:t>
      </w:r>
      <w:r>
        <w:rPr>
          <w:bCs/>
          <w:sz w:val="28"/>
          <w:szCs w:val="28"/>
          <w:lang w:val="uk-UA"/>
        </w:rPr>
        <w:t xml:space="preserve">1 жовтня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ібрано на площі 9,4 тис.га (у 2 рази більше, ніж у минулому році на відповідну дату), обмолочено насіння 211,6 тис.ц (у 1,6 раза більше), урожайність склала 22,4 ц з 1 га (на 21,7%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вочів відкритого ґрунту на початок жовтня було зібрано на 22,3% більше, ніж на відповідну дату минулого року, зібрано культур плодоягідних на 38,2% більше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0,1 тис.ц, молока – </w:t>
        <w:br/>
        <w:t>99,7 тис.ц. Порівняно з відповідним періодом попереднього року м’яса вироблено більше на 6,2%, молока – меньше на 15,1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илось на 21,6% і склало 6,7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9,1% і становила 4053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На початок жовтня 2017 р. у сільськогосподарських підприємствах налічувалось 4386 голів великої рогатої худоби (з них 1670 голів корів),овець та кіз 248 голів. Порівняно до 1 жовтня 2016 р. чисельність великої рогатої худоби скоротилась на 35,6% (з них корів – на 35,4%)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еги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1,4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9,2 тис.т, </w:t>
      </w:r>
      <w:r>
        <w:rPr>
          <w:sz w:val="28"/>
          <w:lang w:val="uk-UA"/>
        </w:rPr>
        <w:t xml:space="preserve">культур зернових та зернобобових – 50,3 тис.т, насіння соняшнику – 18,4 тис.т, бобів </w:t>
        <w:br/>
        <w:t>сої – 0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вересня 2016 р. збільшились обсяги продажу тварин сільськогосподарських живих на 40,9%, культур зернових та зернобобових – на 19,1%, насіння соняшнику – на 8,1%, культур </w:t>
      </w:r>
      <w:r>
        <w:rPr>
          <w:sz w:val="28"/>
        </w:rPr>
        <w:br/>
      </w:r>
      <w:r>
        <w:rPr>
          <w:sz w:val="28"/>
          <w:lang w:val="uk-UA"/>
        </w:rPr>
        <w:t>овочевих – у 2,3 раза, разом з тим, зменшились обсяги реалізації молока на 15,9%, бобів сої – на 9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45,8% і складали 27472,3 грн за т, молока – на 41,7% (7010,0 грн за т), культур зернових та зернобобових – на 15,6% (4193,8 грн за т), насіння соняшнику – у 1,9 раза (17650,5 грн за т), бобів сої – на 15,2% та становили 10218,0 грн за т,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культур овочевих</w:t>
      </w:r>
      <w:r>
        <w:rPr>
          <w:spacing w:val="-12"/>
          <w:sz w:val="28"/>
          <w:lang w:val="uk-UA"/>
        </w:rPr>
        <w:t xml:space="preserve"> –</w:t>
      </w:r>
      <w:r>
        <w:rPr>
          <w:sz w:val="28"/>
          <w:lang w:val="uk-UA"/>
        </w:rPr>
        <w:t xml:space="preserve"> на 3,8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8,3 млн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3 млн.ткм, що на 16,8% більше обсягу </w:t>
        <w:br/>
        <w:t>січня–вересня 2016 р. Підприємствами транспорту перевезено 32,8 тис.т вантажів, що на 25,2% більше обсягу січня–верес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5,1 тис. пасажирів, виконано </w:t>
        <w:br/>
        <w:t xml:space="preserve">1,1 млн.пас.км пасажирообороту, що відповідно становило 45,1% та 98,6% від рівня січня–вересня 2016 р. Середня відстань перевезення </w:t>
        <w:br/>
        <w:t>1 пасажира – 72,0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168–15   06.1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T.Avdeeva</cp:lastModifiedBy>
  <dcterms:modified xsi:type="dcterms:W3CDTF">2017-11-06T06:56:00Z</dcterms:modified>
  <cp:revision>329</cp:revision>
  <dc:subject/>
  <dc:title> </dc:title>
</cp:coreProperties>
</file>