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верес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7 р. </w:t>
              <w:br/>
              <w:t xml:space="preserve">до січня–верес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6 р. до січня–верес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9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вересня 2017 р. у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проживало 71018 осіб. Упродовж січня–серпня 2017 р. чисельність населення зменшилася на 65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352 живонароджених</w:t>
      </w:r>
      <w:r>
        <w:rPr/>
        <w:t>, 841 померлий, у тому числі 3 дитини у віці до 1 року. Природне скорочення населення у січні–серпні 2017 р. складало 48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,7%, і на 1 вересня 2017 р. становила 4023,0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слинництво. </w:t>
      </w:r>
      <w:r>
        <w:rPr>
          <w:bCs/>
          <w:sz w:val="28"/>
          <w:szCs w:val="28"/>
          <w:lang w:val="uk-UA"/>
        </w:rPr>
        <w:t xml:space="preserve">На 1 жовтня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4,6 тис.га, що на 6,6% менше, ніж на 1 жовтня 2016 р., у тому числі зібрано пшениці на площі 10,3 тис.га (на 3,9% менше), ячменю 1,9 тис.га (на 27,3% менше), культур зернобобових у 12 разів більше, кукурудзи на зерно 1,3 тис.га, кукурудзи на зерно на 1,3 тис.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681,1 тис.ц (на 11,9% більше, ніж у минулому році на відповідну дату), у тому числі пшениці одержано 519,7 тис.ц (на 10,5% більше), ячменю 93,1 тис.ц (на 11,4% більше), культур зернобобових у 8,3 раза більше, кукурудзи на зерно 48,7 тис.ц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клала 46,5 ц з 1 га (на 19,9% більше, ніж на 1 жовтня 2016 р.), у тому числі пшениці 50,4 ц з 1 га (на 15,1% більше), ячменю 49,9 ц з 1 га (у 1,5 раза більше), культур зернобобових на 30,9% менше, кукурудзи на зерно 36,8 ц з 1 г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1 жовтня п.р. зібрано на площі 9,1 тис.га, на 40,2% більше, ніж у минулому році на відповідну дату, обмолочено насіння 182,2 тис.ц, що на 0,9% менше, урожайність склала 19,9 ц з 1 га (на 29,3%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вочів відкритого ґрунту було зібрано з площі у 2,5 раза більше, ніж на відповідну дату 2016 р., отримано овочів у 16,8 раза більше, урожайність у 6,7 раза більше. Зібрано культур плодоягідних майже у 2,6 раза більше у порівнянні з минулим роком на відповідну дат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0 тис.ц, молока – 47,3 тис.ц, яєць – 367,7 тис.шт. Порівняно з січнем–вереснем попереднього року виробництво м’яса збільшилось на 16,6%, молока та яєць – зменшилось на 2,9% та на 51,8% відповідно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24,6% і склало 2,8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 xml:space="preserve">зменшилась на 7,7% і становила 4478 кг </w:t>
      </w:r>
      <w:r>
        <w:rPr>
          <w:sz w:val="28"/>
        </w:rPr>
        <w:t>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чаток жовтня 2017 р. у сільськогосподарських підприємствах налічувалось 2366 голів великої рогатої худоби (з них 655 голів корів),птиці свійської 14862 голів. Порівняно до 1 жовтня 2016 р. поголів’я великої рогатої худоби скоротилось на 27,0% (корів – на 39,6%), свиней – на 16,6%,овець та кіз – на 58,3%. Кількість птиці свійської збільшилась на 12,5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верес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5 тис.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культур зернових та </w:t>
        <w:br/>
        <w:t xml:space="preserve">зернобобових – 69,0 тис.т, </w:t>
      </w:r>
      <w:r>
        <w:rPr>
          <w:sz w:val="28"/>
          <w:lang w:val="uk-UA"/>
        </w:rPr>
        <w:t>насіння соняшнику – 8,2 тис.т</w:t>
      </w:r>
      <w:r>
        <w:rPr>
          <w:sz w:val="28"/>
          <w:szCs w:val="28"/>
          <w:lang w:val="uk-UA"/>
        </w:rPr>
        <w:t xml:space="preserve">, бобів </w:t>
        <w:br/>
        <w:t>сої – 0,6 тис.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вересня 2016 р. збільшились обсяги продажу тварин сільськогосподарських живих в 2 рази, молока – на 0,6%, культур зернових та зернобобових – на 29,7%, культур овочевих – на 46,4%. Продаж насіння соняшнику зменшився на 37,9%, насіння ріпаку й </w:t>
        <w:br/>
        <w:t>кользи – на 37,5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у 1,7 раза і</w:t>
      </w:r>
      <w:r>
        <w:rPr>
          <w:sz w:val="28"/>
          <w:szCs w:val="28"/>
          <w:lang w:val="uk-UA"/>
        </w:rPr>
        <w:t xml:space="preserve"> складали 27228,8 грн за т, молока – на 41,9%, культур зернових та зернобобових </w:t>
      </w:r>
      <w:r>
        <w:rPr>
          <w:spacing w:val="-4"/>
          <w:sz w:val="28"/>
          <w:lang w:val="uk-UA"/>
        </w:rPr>
        <w:t xml:space="preserve">– на 10,1% (3553,7 грн за т), насіння ріпаку й кользи – на 11,8%, </w:t>
      </w:r>
      <w:r>
        <w:rPr>
          <w:sz w:val="28"/>
          <w:lang w:val="uk-UA"/>
        </w:rPr>
        <w:t xml:space="preserve">культур овочевих – на 35,1%, бобів сої становили 7516,4 грн за т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0,4% (8645,2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2,5 млрд.грн, що складає 2,4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6,2 млн.ткм, або 124,6% від обсягу січня–вересня 2016 р. Підприємствами транспорту перевезено 151,0 тис.т вантажів, або 100,4% від обсягу січня–вересня 2016 р. Питома вага перевезених вантажів у загальному обсязі по області становила 1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84,1 тис. пасажирів, виконано 7,5 млн.пас.км пасажирообороту, що відповідно становило 74,2% та 78,8% від рівня січня–вересня 2016 р. Середня відстань перевезення 1 пасажира – </w:t>
        <w:br/>
        <w:t>19,6 км. Питома вага перевезених пасажирів у загальному обсязі перевезень по області становила 0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168–9   06.1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4:00Z</dcterms:created>
  <dc:creator>A.Braznik</dc:creator>
  <dc:description/>
  <cp:keywords/>
  <dc:language>en-US</dc:language>
  <cp:lastModifiedBy>T.Avdeeva</cp:lastModifiedBy>
  <dcterms:modified xsi:type="dcterms:W3CDTF">2017-11-06T08:47:00Z</dcterms:modified>
  <cp:revision>338</cp:revision>
  <dc:subject/>
  <dc:title> </dc:title>
</cp:coreProperties>
</file>