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сер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 xml:space="preserve">2017 р. </w:t>
              <w:br/>
              <w:t xml:space="preserve">до січня–сер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>2016 р. до січня–сер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7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2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серпня 2017 р. у</w:t>
      </w:r>
      <w:r>
        <w:rPr>
          <w:i/>
          <w:szCs w:val="28"/>
        </w:rPr>
        <w:t xml:space="preserve"> Печенізькому районі</w:t>
      </w:r>
      <w:r>
        <w:rPr>
          <w:szCs w:val="28"/>
        </w:rPr>
        <w:t>, за оцінкою, проживала 9871 особа. Упродовж січня–липня 2017 р. чисельність населення зменшилася на 10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 xml:space="preserve">. в районі було зареєстровано </w:t>
        <w:br/>
        <w:t>41 живонароджений, 126 померлих, у тому числі 1 дитина у віці до 1 року. Природне скорочення населення у січні–липні 2017 р. складало 8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z w:val="28"/>
          <w:lang w:val="uk-UA"/>
        </w:rPr>
        <w:t>у II кварталі 2017 р. становила 1022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5974 грн, що вище рівня мінімальної заробітної плати (3200 грн) – на 1,9 раза та на 1,9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pacing w:val="-4"/>
          <w:sz w:val="28"/>
          <w:szCs w:val="28"/>
          <w:lang w:val="uk-UA"/>
        </w:rPr>
        <w:t>за місяць збільшилась на 46,8%, і на 1 серпня 2017 р. становила 247,1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,9 тис.га, ніж на 1 верес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149,3 тис.ц, при урожайності 38,6 ц з 1 га, пшениці обмолочено на площі 2,6 тис.га, вироблено 112,4 тис.ц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 xml:space="preserve">урожайності 42,7 ц з 1 га, ячміню зібрано на площі 0,8 тис.га (на 16,7% менше), отримано зерна 3,8 тис.ц (у 1,3 раза менше), урожайність 28,5 ц з 1 га (на 10,4% мен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7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олока – </w:t>
        <w:br/>
        <w:t xml:space="preserve">27,8 тис.ц. Порівняно з відповідним періодом попереднього року виробництво м’яса(реалізовано на забій сільськогосподарських тварин у живій масі) збільшилось на 55,3%, молока – на 4,4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рощування </w:t>
      </w:r>
      <w:r>
        <w:rPr>
          <w:sz w:val="28"/>
          <w:lang w:val="uk-UA"/>
        </w:rPr>
        <w:t>сільськогосподарських тварин</w:t>
      </w:r>
      <w:r>
        <w:rPr>
          <w:sz w:val="28"/>
          <w:szCs w:val="28"/>
          <w:lang w:val="uk-UA"/>
        </w:rPr>
        <w:t xml:space="preserve"> в цій категорії господарств збільшилось на 5,7% і склало 1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4,4% і становила 4524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вересня 2017 р. у сільськогосподарських підприємствах налічувалось 1867 голів великої рогатої худоби (з них 620 голів корів). Порівняно до 1 вересня 2016 р. чисельність великої рогатої худоби збільшилась на 3,2% (у т.ч. корів – на 1,0%). 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1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3,0 тис.т,</w:t>
      </w:r>
      <w:r>
        <w:rPr>
          <w:sz w:val="28"/>
          <w:lang w:val="uk-UA"/>
        </w:rPr>
        <w:t xml:space="preserve"> зернових та зернобобових культур – 13,8 тис.т, насіння соняшнику – 2,8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серпня 2016 р. збільшились обсяги продажу </w:t>
        <w:br/>
        <w:t>молока на 9,1%, зернових та зернобобових культур – на 49,9%, насіння соняшнику – у 2,3 раз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зернових та зернобобових культур </w:t>
      </w:r>
      <w:r>
        <w:rPr>
          <w:spacing w:val="-4"/>
          <w:sz w:val="28"/>
          <w:lang w:val="uk-UA"/>
        </w:rPr>
        <w:t xml:space="preserve">у порівнянні з відповідним періодом минулого року зросли на 19,7% </w:t>
      </w:r>
      <w:r>
        <w:rPr>
          <w:sz w:val="28"/>
          <w:lang w:val="uk-UA"/>
        </w:rPr>
        <w:t>і складали 3705,0 грн за т, молока – на 35,8% (6262,1 грн за т), насіння соняшнику – на 12,4% (9942,0 грн за т), тварин сільськогосподарських живих становили 29556,7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7,1 млн.грн, що складає 0,1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1 млн.ткм, що на 20,8% більше обсягу </w:t>
        <w:br/>
        <w:t>січня–серпня 2016 р. Підприємствами транспорту перевезено 16,0 тис.т вантажів, що на 18,5% більше обсягу січня–серпня 2016 р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внішньоекономічна діяльн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 xml:space="preserve">Станом на 1 липня 2017 р. обсяг прямих іноземних інвестицій (акціонерного капіталу) </w:t>
      </w:r>
      <w:r>
        <w:rPr>
          <w:i/>
          <w:spacing w:val="-6"/>
          <w:sz w:val="28"/>
          <w:szCs w:val="28"/>
          <w:lang w:val="uk-UA"/>
        </w:rPr>
        <w:t>у Печенізькому районі</w:t>
      </w:r>
      <w:r>
        <w:rPr>
          <w:spacing w:val="-6"/>
          <w:sz w:val="28"/>
          <w:szCs w:val="28"/>
          <w:lang w:val="uk-UA"/>
        </w:rPr>
        <w:t xml:space="preserve"> становив 6863,4 тис.дол. США,</w:t>
      </w:r>
      <w:r>
        <w:rPr>
          <w:sz w:val="28"/>
          <w:szCs w:val="28"/>
          <w:lang w:val="uk-UA"/>
        </w:rPr>
        <w:t xml:space="preserve"> що на 4,7% більше обсягів інвестицій на початок 2017 року, та на одну особу населення складає 686,3 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були вкладені нерезидентами Кіп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обсяги по прямих інвестиціях в районі були на підприємствах, основним видом економічної діяльності яких були операції з нерухомим майном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із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економічна діяльність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061–23      05.10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серп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серп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5:00Z</dcterms:created>
  <dc:creator>A.Braznik</dc:creator>
  <dc:description/>
  <cp:keywords/>
  <dc:language>en-US</dc:language>
  <cp:lastModifiedBy>T.Avdeeva</cp:lastModifiedBy>
  <dcterms:modified xsi:type="dcterms:W3CDTF">2017-10-05T12:21:00Z</dcterms:modified>
  <cp:revision>311</cp:revision>
  <dc:subject/>
  <dc:title> </dc:title>
</cp:coreProperties>
</file>