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сер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 xml:space="preserve">2017 р. </w:t>
              <w:br/>
              <w:t xml:space="preserve">до січня–сер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серпень </w:t>
              <w:br/>
              <w:t>2016 р. до січня–сер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7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 2017 рок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vertAlign w:val="superscript"/>
          <w:lang w:val="uk-UA"/>
        </w:rPr>
      </w:pPr>
      <w:r>
        <w:rPr>
          <w:b/>
          <w:caps/>
          <w:sz w:val="1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6953 особи. Упродовж січня–липня 2017 р. чисельність населення зменшилася на 7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 xml:space="preserve">49 живонароджених, 90 померлих, з них дітей у віці до 1 року зареєстровано не було. Природне скорочення населення у січні–липні </w:t>
        <w:br/>
        <w:t>2017 р. складало 4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II кварталі 2017 р. становила 847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414 грн, що вище рівня мінімальної заробітної плати (3200 грн) – на 1,7 раза та була на 11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у 1,8 раза, і на 1 серпня 2017 р. становила 70,1 тис.грн.</w:t>
      </w:r>
    </w:p>
    <w:p>
      <w:pPr>
        <w:pStyle w:val="Normal"/>
        <w:tabs>
          <w:tab w:val="clear" w:pos="708"/>
          <w:tab w:val="left" w:pos="1418" w:leader="none"/>
        </w:tabs>
        <w:rPr>
          <w:sz w:val="2"/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5,8 тис.га, що на 5,6% більше, ніж на 1 верес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239,4 тис.ц (на 18,5% більше), при урожайності 41,2 ц з 1 га (на 12,3% більше), пшениці обмолочено на площі 3,8 тис.га (у 1,7 раза більше), вироблено 176,9 тис.ц (у 1,7 раза біль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6,0 ц з 1 га (на 0,8% менше), ячміню зібрано на площі 1,1 тис.га (у 2 рази менше), отримано зерна 42,2 тис.ц (на 37,3% менше), урожайність 40,0 ц з 1 га (на 23,3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82 ц. Порівняно з відповідним періодом попереднього року виробництво м’яса збільшилось у 4,2 раза. В</w:t>
      </w:r>
      <w:r>
        <w:rPr>
          <w:sz w:val="28"/>
          <w:szCs w:val="28"/>
          <w:lang w:val="uk-UA"/>
        </w:rPr>
        <w:t xml:space="preserve">иробництва </w:t>
      </w:r>
      <w:r>
        <w:rPr>
          <w:sz w:val="28"/>
          <w:lang w:val="uk-UA"/>
        </w:rPr>
        <w:t xml:space="preserve">молока та </w:t>
      </w:r>
      <w:r>
        <w:rPr>
          <w:sz w:val="28"/>
          <w:szCs w:val="28"/>
          <w:lang w:val="uk-UA"/>
        </w:rPr>
        <w:t>яєць</w:t>
      </w:r>
      <w:r>
        <w:rPr>
          <w:sz w:val="28"/>
          <w:lang w:val="uk-UA"/>
        </w:rPr>
        <w:t xml:space="preserve"> зменшилось у 1,7 раз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у 1,9 раза і склало 523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склала 55,4% від минулорічного рів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305 голів великої рогатої худоби (з них 103 голів корів), свиней – 1008 голів. Порівняно </w:t>
      </w:r>
      <w:r>
        <w:rPr>
          <w:spacing w:val="-4"/>
          <w:sz w:val="28"/>
          <w:lang w:val="uk-UA"/>
        </w:rPr>
        <w:t xml:space="preserve">до 1 вересня 2016 р. поголів’я великої рогатої худоби збільшилось на 5,5% (з них корів на 2,0%), </w:t>
      </w:r>
      <w:r>
        <w:rPr>
          <w:sz w:val="28"/>
          <w:lang w:val="uk-UA"/>
        </w:rPr>
        <w:t>овець – на 4,8%, тоді як кількість свиней скоротилась на 27,9%, птиці свійської – на 40,0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тварин сільськогосподарських живих – 0,1 тис.т, зернових та зернобобових культур – 8,1 тис.т, насіння </w:t>
        <w:br/>
        <w:t>соняшнику – 2,8 тис.т, бобів сої – 1,0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серпня 2016 р. збільшились обсяги продажу бобів сої у 2 рази, разом з тим, зменшились обсяги реалізації молока на 40,9%, зернових та зернобобових культур – на 40,4%, насіння соняшнику – на 26,3%, тварин сільськогосподарських живих – на 2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20,0% і складали 4391,8 грн за т, бобів сої – на 16,4% (9163,6 грн.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pacing w:val="-12"/>
          <w:sz w:val="28"/>
          <w:lang w:val="uk-UA"/>
        </w:rPr>
        <w:t xml:space="preserve"> зменшились</w:t>
      </w:r>
      <w:r>
        <w:rPr>
          <w:sz w:val="28"/>
          <w:lang w:val="uk-UA"/>
        </w:rPr>
        <w:t xml:space="preserve"> на 16,1% і становили 17522,4 грн за т, молока – на 4,1%, насіння соняшнику – на 1,5% (8789,5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5 млн.ткм, або 105,3% від обсягу </w:t>
        <w:br/>
        <w:t>січня–серпня 2016 р. Підприємствами транспорту перевезено 11,3 тис.т вантажів, що на 25,6% більше обсягу січня–серп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rPr>
          <w:rFonts w:ascii="Times New Roman CYR" w:hAnsi="Times New Roman CYR" w:cs="Times New Roman CYR"/>
          <w:sz w:val="24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061–16    05.10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серп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сер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Avdeeva</cp:lastModifiedBy>
  <dcterms:modified xsi:type="dcterms:W3CDTF">2017-10-05T12:07:00Z</dcterms:modified>
  <cp:revision>297</cp:revision>
  <dc:subject/>
  <dc:title> </dc:title>
</cp:coreProperties>
</file>