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АЧЕПИЛ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серп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7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ЗАЧЕПИЛ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серпень </w:t>
              <w:br/>
              <w:t xml:space="preserve">2017 р. </w:t>
              <w:br/>
              <w:t xml:space="preserve">до січня–серп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серпень </w:t>
              <w:br/>
              <w:t>2016 р. до січня–серп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4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пень 2017 рок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червень 2017 року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4"/>
          <w:szCs w:val="28"/>
          <w:vertAlign w:val="superscript"/>
          <w:lang w:val="uk-UA"/>
        </w:rPr>
      </w:pPr>
      <w:r>
        <w:rPr>
          <w:b/>
          <w:caps/>
          <w:sz w:val="14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серпня 2017 р. у</w:t>
      </w:r>
      <w:r>
        <w:rPr>
          <w:i/>
          <w:szCs w:val="28"/>
        </w:rPr>
        <w:t xml:space="preserve"> Зачепилівському районі</w:t>
      </w:r>
      <w:r>
        <w:rPr>
          <w:szCs w:val="28"/>
        </w:rPr>
        <w:t>, за оцінкою, проживало 15104 особи. Упродовж січня–липня 2017 р. чисельність населення зменшилася на 147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пні 2017 р</w:t>
      </w:r>
      <w:r>
        <w:rPr/>
        <w:t xml:space="preserve">. в районі було зареєстровано </w:t>
        <w:br/>
        <w:t xml:space="preserve">84 живонароджених, 168 померлих, з них дітей у віці до 1 року зареєстровано не було. Природне скорочення населення у січні–липні </w:t>
        <w:br/>
        <w:t>2017 р. складало 84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28"/>
          <w:lang w:val="uk-UA"/>
        </w:rPr>
      </w:pPr>
      <w:r>
        <w:rPr>
          <w:b/>
          <w:caps/>
          <w:sz w:val="16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кільк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Зачепил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II кварталі 2017 р. становила 1615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Номінальна заробітна плата в середньому н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4721 грн, що вище рівня мінімальної заробітної плати (3200 грн) – на 47,5% та була на 22,4% менше середньообласного показника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ачепил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53,5%, і на 1 серпня 2017 р. становила 316,0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4"/>
          <w:szCs w:val="28"/>
          <w:lang w:val="uk-UA"/>
        </w:rPr>
      </w:pPr>
      <w:r>
        <w:rPr>
          <w:b/>
          <w:caps/>
          <w:sz w:val="14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культур зернових та зернобобових 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Зачепил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1,5 тис.га, що на 5,6% більше, ніж на 1 вересня минулого року, обсяг виробництва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</w:t>
      </w:r>
      <w:r>
        <w:rPr>
          <w:rFonts w:cs="Times New Roman CYR" w:ascii="Times New Roman CYR" w:hAnsi="Times New Roman CYR"/>
          <w:color w:val="0070C0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становив 438,6 тис.ц (на 6,0% більше), при урожайності 38,6 ц з 1 га (на 0,4% більше), пшениці обмолочено на площі 9,5 тис.га (у 1,4 раза більше), вироблено 385,6 тис.ц (у 1,4 раза більше), </w:t>
      </w:r>
      <w:r>
        <w:rPr>
          <w:sz w:val="28"/>
          <w:lang w:val="uk-UA"/>
        </w:rPr>
        <w:t xml:space="preserve">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40,8 ц з 1 га (на 5,3% менше), ячміню зібрано на площі 0,8 тис.га (у 2,5 раза менше), отримано зерна 24,0 тис.ц (на 55,9% менше), урожайність 31,4 ц з 1 га (на 6,3% біль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серпні 2017 р. у сільськогосподарських підприємствах (крім малих)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4,5 тис. ц. Порівняно з січнем–серпнем попереднього року м’яса вироблено менше на 30,4%, молока – на 9,0%.</w:t>
      </w:r>
    </w:p>
    <w:p>
      <w:pPr>
        <w:pStyle w:val="Normal"/>
        <w:ind w:firstLine="709"/>
        <w:jc w:val="both"/>
        <w:rPr>
          <w:sz w:val="28"/>
          <w:highlight w:val="green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27,8% і склало 4,3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дуктивність корів (у розрахунку на одну корову, яка була в наявності на початок року) зросла на 36,5%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чаток вересня 2017 р. у сільськогосподарських підприємствах налічувалось 2783 голів свиней. Порівняно до 1 вересня 2016 р. чисельність свиней скоротилась на 8,2%, великої рогатої худоби – на 9,5%, (корів збільшилось – на 7,7%)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серпень 2017 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Зачепил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зернових та зернобобових культур – 19,4 тис.т, насіння соняшнику – 2,9 тис.т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 xml:space="preserve">Порівняно до січня–серпня 2016 р. збільшились обсяги продажу </w:t>
        <w:br/>
        <w:t>молока на 20,5%, зернових та зернобобових культур – на 3,1%, насіння соняшнику – на 12,6%, бобів сої – у 1,7 раза. Продаж тварин сільськогосподарських живих зменшився на 1,0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 xml:space="preserve">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на 42,5%, молока – на 34,0%, зернових та зернобобових культур – на 9,2% і складали 4005,2 грн за т, бобів сої – на 23,5%. </w:t>
      </w:r>
      <w:r>
        <w:rPr>
          <w:spacing w:val="-12"/>
          <w:sz w:val="28"/>
          <w:lang w:val="uk-UA"/>
        </w:rPr>
        <w:t>Проте, ціни реалізації</w:t>
      </w:r>
      <w:r>
        <w:rPr>
          <w:sz w:val="28"/>
          <w:lang w:val="uk-UA"/>
        </w:rPr>
        <w:t xml:space="preserve"> насіння соняшнику </w:t>
      </w:r>
      <w:r>
        <w:rPr>
          <w:spacing w:val="-12"/>
          <w:sz w:val="28"/>
          <w:lang w:val="uk-UA"/>
        </w:rPr>
        <w:t>зменшились</w:t>
      </w:r>
      <w:r>
        <w:rPr>
          <w:sz w:val="28"/>
          <w:lang w:val="uk-UA"/>
        </w:rPr>
        <w:t xml:space="preserve"> на 1,4% (8877,5 грн за т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2"/>
          <w:szCs w:val="28"/>
          <w:lang w:val="uk-UA"/>
        </w:rPr>
      </w:pPr>
      <w:r>
        <w:rPr>
          <w:b/>
          <w:caps/>
          <w:sz w:val="22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серп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ачепил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3,9 млн.ткм, або 133,0% від обсягу </w:t>
        <w:br/>
        <w:t>січня–серпня 2016 р. Підприємствами транспорту перевезено 20,0 тис.т вантажів, або 98,0% від обсягу січня–серпня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82,3 тис. пасажирів, виконано </w:t>
        <w:br/>
        <w:t xml:space="preserve">2,1 млн.пас.км пасажирообороту, що відповідно на 0,5% та на 6,3% більше рівня січня–серпня 2016 р. Середня відстань перевезення </w:t>
        <w:br/>
        <w:t>1 пасажира – 25,4 км. Питома вага перевезених пасажирів у загальному обсязі перевезень по області становила 0,1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2"/>
          <w:szCs w:val="28"/>
          <w:lang w:val="uk-UA"/>
        </w:rPr>
      </w:pPr>
      <w:r>
        <w:rPr>
          <w:b/>
          <w:caps/>
          <w:sz w:val="22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чепилівс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1061–16    05.10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533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Зачепилі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серпень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серп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31">
    <w:name w:val="Основний текст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5">
    <w:name w:val=" Знак Знак5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3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9:00Z</dcterms:created>
  <dc:creator>A.Braznik</dc:creator>
  <dc:description/>
  <cp:keywords/>
  <dc:language>en-US</dc:language>
  <cp:lastModifiedBy>T.Avdeeva</cp:lastModifiedBy>
  <dcterms:modified xsi:type="dcterms:W3CDTF">2017-10-05T12:02:00Z</dcterms:modified>
  <cp:revision>308</cp:revision>
  <dc:subject/>
  <dc:title> </dc:title>
</cp:coreProperties>
</file>