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060 осіб. Упродовж січня–липня 2017 р. чисельність населення зменшилася на 614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305 живонароджених, 762 померлих, у тому числі 2 дитини у віці до </w:t>
        <w:br/>
        <w:t xml:space="preserve">1 року. Природне скорочення населення у січні–липні 2017 р. складало </w:t>
        <w:br/>
        <w:t>45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904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606 грн, що вище рівня мінімальної заробітної плати (3200 грн) – на 2,1 раза та на 8,5% –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0,1%, і на 1 серпня 2017 р. становила 3770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2,2 тис.га, що на 15,28% мен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608,7,0 тис.ц (на 4,5% більше), при урожайності 49,8 ц з 1 га (на 23,2% більше), пшениці обмолочено на площі 9,7 тис.га (на 9,8% менше), вироблено 494,7 тис.ц (на 5,2%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51,1 ц з 1 га (на 16,6% більше), ячменю зібрано на площі 1,9 тис.га (на 27,3% менше), отримано зерна 93,1 тис.ц (на 12,7% більше), урожайність 49,9 ц з 1 га (у 1,5раза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у 2,6 раза біль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9 тис.ц, молока – 43,5 тис.ц, яєць 367,7 тис.шт. Порівняно з січнем–серпнем попереднього року виробництво м’яса скоротилось на 21,9%, яєць – на 51,8%, молока – зросло на 2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0,9% і склало 2,5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 xml:space="preserve">зменшилась на 2,9% і становила 4123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2754 голів великої рогатої худоби (з них 852 голів корів),птиці свійської 14776 голів. Порівняно до 1 вересня 2016 р. поголів’я великої рогатої худоби скоротилось на 15,0% (корів – на 22,0%), свиней – на 11,0%,овець та кіз – на 42,6%.Кількість птиці свійської збільшилась на 4,8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серп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3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</w:t>
        <w:br/>
        <w:t xml:space="preserve">культур – 59,6 тис.т, </w:t>
      </w:r>
      <w:r>
        <w:rPr>
          <w:sz w:val="28"/>
          <w:lang w:val="uk-UA"/>
        </w:rPr>
        <w:t>насіння соняшнику – 6,3 тис.т</w:t>
      </w:r>
      <w:r>
        <w:rPr>
          <w:sz w:val="28"/>
          <w:szCs w:val="28"/>
          <w:lang w:val="uk-UA"/>
        </w:rPr>
        <w:t>, бобів сої – 0,6 тис.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серпня 2016 р. збільшились обсяги продажу тварин сільськогосподарських живих на 31,4%, молока – на 6,7%, зернових та зернобобових культур – на 40,5%, культур овочевих – на 47,5%. Продаж насіння соняшнику зменшився на 33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у 1,6 раза і</w:t>
      </w:r>
      <w:r>
        <w:rPr>
          <w:sz w:val="28"/>
          <w:szCs w:val="28"/>
          <w:lang w:val="uk-UA"/>
        </w:rPr>
        <w:t xml:space="preserve"> складали 26158,8 грн за т, молока – на 41,3%, зернових та зернобобових культур </w:t>
      </w:r>
      <w:r>
        <w:rPr>
          <w:spacing w:val="-4"/>
          <w:sz w:val="28"/>
          <w:lang w:val="uk-UA"/>
        </w:rPr>
        <w:t xml:space="preserve">– на 11,2% (3568,9 грн за т), </w:t>
      </w:r>
      <w:r>
        <w:rPr>
          <w:sz w:val="28"/>
          <w:lang w:val="uk-UA"/>
        </w:rPr>
        <w:t xml:space="preserve">культур овочевих – на 31,6%, бобів сої становили 7516,4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0,7% (8835,9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2,4 млрд.грн, що складає 2,6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2,2 млн.ткм, або 123,8% від обсягу </w:t>
        <w:br/>
        <w:t>січня–серпня 2016 р. Підприємствами транспорту перевезено 139,9 тис.т вантажів, або 99,9% від обсягу січня–серп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46,4 тис. пасажирів, виконано 6,8 млн.пас.км пасажирообороту, що відповідно становило 73,4% та 78,2% від рівня січня–серпня 2016 р. Середня відстань перевезення 1 пасажира – </w:t>
        <w:br/>
        <w:t>19,5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9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7-10-05T11:54:00Z</dcterms:modified>
  <cp:revision>326</cp:revision>
  <dc:subject/>
  <dc:title> </dc:title>
</cp:coreProperties>
</file>